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84" w:right="-262" w:hanging="0"/>
        <w:jc w:val="center"/>
        <w:rPr>
          <w:b/>
          <w:b/>
          <w:sz w:val="32"/>
        </w:rPr>
      </w:pPr>
      <w:r>
        <w:rPr>
          <w:b/>
          <w:sz w:val="32"/>
        </w:rPr>
        <w:t>Regulamin rekrutacji</w:t>
      </w:r>
    </w:p>
    <w:p>
      <w:pPr>
        <w:pStyle w:val="Normal"/>
        <w:ind w:left="-360" w:right="-26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right="-2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>do projektu</w:t>
      </w:r>
    </w:p>
    <w:p>
      <w:pPr>
        <w:pStyle w:val="Normal"/>
        <w:ind w:left="-360" w:right="-262" w:hanging="0"/>
        <w:jc w:val="center"/>
        <w:rPr>
          <w:b/>
          <w:b/>
          <w:shadow/>
          <w:sz w:val="44"/>
        </w:rPr>
      </w:pPr>
      <w:r>
        <w:rPr>
          <w:b/>
          <w:sz w:val="28"/>
        </w:rPr>
        <w:br/>
      </w:r>
      <w:r>
        <w:rPr>
          <w:b/>
          <w:shadow/>
          <w:sz w:val="44"/>
        </w:rPr>
        <w:t>„Moja firma – moją szansą”</w:t>
      </w:r>
    </w:p>
    <w:p>
      <w:pPr>
        <w:pStyle w:val="Normal"/>
        <w:ind w:left="-360" w:right="-262" w:hanging="0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ind w:left="-360" w:right="-262" w:hanging="0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ind w:left="-360" w:right="-262" w:hanging="0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ojekt jest realizowany przez Wojewódzki Urząd Pracy w Warszawie </w:t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>w ramach</w:t>
      </w:r>
    </w:p>
    <w:p>
      <w:pPr>
        <w:pStyle w:val="Normal"/>
        <w:ind w:left="-360" w:right="-262" w:hanging="0"/>
        <w:jc w:val="center"/>
        <w:rPr/>
      </w:pPr>
      <w:r>
        <w:rPr>
          <w:b/>
          <w:sz w:val="28"/>
        </w:rPr>
        <w:t xml:space="preserve">Działania 6.2 </w:t>
      </w:r>
      <w:r>
        <w:rPr>
          <w:b/>
          <w:i/>
          <w:sz w:val="28"/>
        </w:rPr>
        <w:t>Wsparcie oraz promocja przedsiębiorczości i samozatrudnienia</w:t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iorytet VI </w:t>
      </w:r>
      <w:r>
        <w:rPr>
          <w:b/>
          <w:i/>
          <w:sz w:val="28"/>
        </w:rPr>
        <w:t>Rynek pracy otwarty dla wszystkich</w:t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>Program Operacyjny Kapitał Ludzki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ROZDZIAŁ 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rekrutacji do projektu „Moja firma – moją szansą”, zwany dalej „Regulaminem” określa zasady rekrutacji, warunki i kryteria uczestnictwa w projekcie, wzór Formularza rekrutacyjnego i innych Dokumentów rekrutacyjnych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systemowy „Moja firma – moją szansą” zwany dalej projektem realizowany jest przez Wojewódzki Urząd Pracy w Warszawie i jego filie w ramach Działania 6.2 </w:t>
      </w:r>
      <w:r>
        <w:rPr>
          <w:rFonts w:cs="Times New Roman" w:ascii="Times New Roman" w:hAnsi="Times New Roman"/>
          <w:i/>
          <w:sz w:val="24"/>
          <w:szCs w:val="24"/>
        </w:rPr>
        <w:t>Wsparcie oraz promocja przedsiębiorczości i samozatrudnienia,</w:t>
      </w:r>
      <w:r>
        <w:rPr>
          <w:rFonts w:cs="Times New Roman" w:ascii="Times New Roman" w:hAnsi="Times New Roman"/>
          <w:sz w:val="24"/>
          <w:szCs w:val="24"/>
        </w:rPr>
        <w:t xml:space="preserve"> Priorytetu VI Programu Operacyjnego Kapitał Ludzki współfinansowanego przez Unię Europejską </w:t>
        <w:br/>
        <w:t>z Europejskiego Funduszu Społeczn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ór Kandydatów/Kandydatek do udziału w projekcie, w zależności od miejsca zamieszkania prowadzony jest w: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 </w:t>
      </w:r>
      <w:r>
        <w:rPr>
          <w:b/>
        </w:rPr>
        <w:t>Biurze Projektu</w:t>
      </w:r>
      <w:r>
        <w:rPr/>
        <w:t xml:space="preserve"> - tj. w Wojewódzkim Urzędzie Pracy </w:t>
      </w:r>
      <w:r>
        <w:rPr>
          <w:b/>
        </w:rPr>
        <w:t>w Warszawie</w:t>
      </w:r>
      <w:r>
        <w:rPr/>
        <w:t>, ul. Ciołka 10a, pokój 40</w:t>
      </w:r>
      <w:r>
        <w:rPr>
          <w:i/>
        </w:rPr>
        <w:t>6, 407 (IV piętro bez windy)</w:t>
      </w:r>
      <w:r>
        <w:rPr/>
        <w:t xml:space="preserve"> lub ul. Młynarska 16 (</w:t>
      </w:r>
      <w:r>
        <w:rPr>
          <w:i/>
        </w:rPr>
        <w:t>parter</w:t>
      </w:r>
      <w:r>
        <w:rPr/>
        <w:t>)  (m.st.Warszawa oraz powiat warszawski zachodni, garwoliński, grodziski, legionowski, miński, otwocki, piaseczyński, , pruszkowski, wołomiński, żyrardowski) oraz filiach Biura Projektu zlokalizowanych w: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Filii WUP </w:t>
      </w:r>
      <w:r>
        <w:rPr>
          <w:b/>
        </w:rPr>
        <w:t>w Ciechanowie</w:t>
      </w:r>
      <w:r>
        <w:rPr/>
        <w:t xml:space="preserve">, ul. Wodna 1 (powiat ciechanowski, mławski, płoński, żuromiński, pułtuski), 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Filii WUP </w:t>
      </w:r>
      <w:r>
        <w:rPr>
          <w:b/>
        </w:rPr>
        <w:t>w Płocku</w:t>
      </w:r>
      <w:r>
        <w:rPr/>
        <w:t>, ul. Kolegialna 19, (Płock, powiat płocki, gostyniński, sierpecki, sochaczewski, nowodwors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Filii WUP </w:t>
      </w:r>
      <w:r>
        <w:rPr>
          <w:b/>
        </w:rPr>
        <w:t>w Radomiu</w:t>
      </w:r>
      <w:r>
        <w:rPr/>
        <w:t>, ul. Mokra 2, (Radom, powiat radomski, białobrzeski, kozienicki, lipski, przysuski, szydłowiecki, zwoleński, grójec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Filii WUP </w:t>
      </w:r>
      <w:r>
        <w:rPr>
          <w:b/>
        </w:rPr>
        <w:t>w Ostrołęce</w:t>
      </w:r>
      <w:r>
        <w:rPr/>
        <w:t>, ul. Poznańska 17, (Ostrołęka, powiat ostrołęcki, makowski, ostrowski, przasnyski, wyszkows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Filii WUP </w:t>
      </w:r>
      <w:r>
        <w:rPr>
          <w:b/>
        </w:rPr>
        <w:t>w Siedlcach</w:t>
      </w:r>
      <w:r>
        <w:rPr/>
        <w:t>, ul. Pułaskiego 19/21, (Siedlce, powiat siedlecki, łosicki, sokołowski, węgrowski)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projektu jest promocja przedsiębiorczości oraz aktywne wspieranie samozatrudnienia poprzez zarejestrowa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0 </w:t>
      </w:r>
      <w:r>
        <w:rPr>
          <w:rFonts w:cs="Times New Roman" w:ascii="Times New Roman" w:hAnsi="Times New Roman"/>
          <w:sz w:val="24"/>
          <w:szCs w:val="24"/>
        </w:rPr>
        <w:t xml:space="preserve">nowych mikroprzedsiębiorstw na terenie </w:t>
        <w:br/>
        <w:t>województwa mazowieckiego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kłada następujące formy wsparcia: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sparcie szkoleniowo-doradcze dla 100 osób,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ecjalistyczne wsparcie szkoleniowo-doradcze dla 70 osób,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sparcie finansowe – jednorazową dotację na rozwój przedsiębiorczości dla 70 osób,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parcie finansowe – wsparcie pomostowe (podstawowe i przedłużone) dla 70 osób,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0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wrot kosztów dojazdu na wsparcie szkoleniowo-doradcze oraz specjalistyczne wsparcie szkoleniowo–doradcze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0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jest realizowany w terminie od </w:t>
      </w:r>
      <w:r>
        <w:rPr>
          <w:rFonts w:cs="Times New Roman" w:ascii="Times New Roman" w:hAnsi="Times New Roman"/>
          <w:color w:val="000000"/>
          <w:sz w:val="24"/>
          <w:szCs w:val="24"/>
        </w:rPr>
        <w:t>01.10.2013 r. – 30.06.2015 r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rutacja do projektu przebiegać będzie zgodnie z polityką równych szans, w tym równości płci. O zakwalifikowaniu do poszczególnych etapów rekrutacji i tym samym ostatecznego udziału w projekcie decydować będzie liczba punktów uzyskanych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28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oceny Formularza Rekrutacyjnego, wypełnionego Kwestionariusza Uzdolnień Przedsiębiorczych (KUP) oraz indywidualnych rozmów kwalifikacyjnych, zgodnie z kryteriami określonymi w niniejszym Regulamini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osoba składająca Dokumenty rekrutacyjne zobowiązana jest do zapoznania się </w:t>
        <w:br/>
        <w:t>z niniejszym Regulamine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został opracowany na podstawie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ycznych dla Beneficjentów ubiegających się o wsparcie w ramach Działania 6.2 </w:t>
      </w:r>
      <w:r>
        <w:rPr>
          <w:rFonts w:cs="Times New Roman" w:ascii="Times New Roman" w:hAnsi="Times New Roman"/>
          <w:i/>
          <w:sz w:val="24"/>
          <w:szCs w:val="24"/>
        </w:rPr>
        <w:t>Wsparcie oraz promocja przedsiębiorczości i samozatrudnienia</w:t>
      </w:r>
      <w:r>
        <w:rPr>
          <w:rFonts w:cs="Times New Roman" w:ascii="Times New Roman" w:hAnsi="Times New Roman"/>
          <w:sz w:val="24"/>
          <w:szCs w:val="24"/>
        </w:rPr>
        <w:t xml:space="preserve"> Programu Operacyjnego Kapitał Ludzki na terenie województwa mazowieckiego </w:t>
      </w:r>
      <w:r>
        <w:rPr>
          <w:rFonts w:cs="Times New Roman" w:ascii="Times New Roman" w:hAnsi="Times New Roman"/>
          <w:spacing w:val="-1"/>
          <w:sz w:val="24"/>
          <w:szCs w:val="24"/>
        </w:rPr>
        <w:t>będących Załącznikiem do Dokumentacji konkursowej Programu Operacyjnego Kapitał Ludzki Konkursu nr 1/POKL/6.2/201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ku o dofinansowanie projektu „Moja firma – moją szansą” współfinansowanego ze środków Unii Europejskiej w ramach Europejskiego Funduszu Społecznego Nr </w:t>
      </w:r>
      <w:r>
        <w:rPr>
          <w:rFonts w:cs="Times New Roman" w:ascii="Times New Roman" w:hAnsi="Times New Roman"/>
          <w:color w:val="000000"/>
          <w:sz w:val="24"/>
        </w:rPr>
        <w:t>POKL.06.02.00/14-007/1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 udzielania wsparcia na rozwój przedsiębiorczości na rzecz uczestników projektów w ramach Działania 6.2 i Poddziałania 8.1.2. PO KL z dnia 01.01.2011 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Regulaminie mowa jest o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Beneficjencie 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– należy przez to rozumieć Województwo Mazowieckie/Wojewódzki Urząd Pracy w Warszawie, ul. Młynarska 16, 01-205 Warszawa, realizujacy projekt „Moja firma – moja szansą“, w ramach Działania 6.2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Wsparcie oraz promocja przedsiębiorczości i samozatrudnienia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iorytetu VI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Rynek pracy otwarty dla wszystkich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ogramu Operacyjnego Kapitał Ludz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Biurze Projektu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należy przez to rozumieć pomieszczenia zajmowane przez pracowników Beneficjenta realizujących projekt, znajdujące sie w  Wojewódzkim Urzędzie Pracy w Warszawie, przy ulicy Ciołka 10 a, pok. 406,407 - IV piętro oraz filiach Biura projektu zlikalizowanych w filiach WUP w Ciechanowie, Płocku, Radomiu, Ostrołęce, Siedlc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82" w:hanging="283"/>
        <w:jc w:val="both"/>
        <w:rPr>
          <w:b/>
          <w:b/>
        </w:rPr>
      </w:pPr>
      <w:r>
        <w:rPr>
          <w:b/>
        </w:rPr>
        <w:t xml:space="preserve">Centralnej Ewidencji i Informacji o Działalności Gospodarczej (CEIDG) – </w:t>
      </w:r>
      <w:r>
        <w:rPr/>
        <w:t>należy przez to rozumieć Centralną Ewidencję i Informację o Działalności Gospodarczej, prowadzoną zgodnie z zapisami ustawy z dnia 2 lipca 2004 r. o swobodzie działalności gospodarczej (tekst jednolity: Dz. U. z 2010 r. Nr 220, poz. 1447, z późn. zm.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</w:rPr>
        <w:t>Działaniu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Działanie 6.2 PO KL o nazwie </w:t>
      </w:r>
      <w:r>
        <w:rPr>
          <w:rFonts w:cs="Times New Roman" w:ascii="Times New Roman" w:hAnsi="Times New Roman"/>
          <w:i/>
          <w:sz w:val="24"/>
          <w:szCs w:val="24"/>
        </w:rPr>
        <w:t>Wsparcie oraz promocja przedsiębiorczości i samozatrudnienia</w:t>
      </w:r>
      <w:r>
        <w:rPr>
          <w:rFonts w:cs="Times New Roman" w:ascii="Times New Roman" w:hAnsi="Times New Roman"/>
          <w:sz w:val="24"/>
          <w:szCs w:val="24"/>
        </w:rPr>
        <w:t>, którego celem jest promocja oraz wspieranie inicjatyw i rozwi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ń, </w:t>
      </w:r>
      <w:r>
        <w:rPr>
          <w:rFonts w:cs="Times New Roman" w:ascii="Times New Roman" w:hAnsi="Times New Roman"/>
          <w:sz w:val="24"/>
          <w:szCs w:val="24"/>
        </w:rPr>
        <w:t>zmierz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do tworzenia nowych miejsc pracy oraz budowy postaw kreatywnych, służących rozwojowi przeds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cz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</w:t>
        <w:br/>
        <w:t>i samo zatrudn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</w:rPr>
        <w:t>Dniu rozpoczęcia udziału w projekcie/dniu przystąpienia do projektu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dzień podpisania </w:t>
      </w:r>
      <w:r>
        <w:rPr>
          <w:rFonts w:cs="Times New Roman" w:ascii="Times New Roman" w:hAnsi="Times New Roman"/>
          <w:i/>
          <w:sz w:val="24"/>
          <w:szCs w:val="24"/>
        </w:rPr>
        <w:t>Deklaracji uczestnictwa w projekc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Dokumentach rekrutacyjnych </w:t>
      </w:r>
      <w:r>
        <w:rPr>
          <w:rFonts w:cs="Times New Roman" w:ascii="Times New Roman" w:hAnsi="Times New Roman"/>
          <w:sz w:val="24"/>
          <w:szCs w:val="24"/>
          <w:lang w:val="cs-CZ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należy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zez to rozumieć dokumenty składane przez Kandydatów/Kandydatki do projektu, poświadczające spełnienie kryteriów naboru </w:t>
        <w:br/>
        <w:t>i kwalifikowalności do projektu, tj. Formularz rekrutacyjny, oświadczenia i inne wymagane dokumen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Dotacji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- należy przez to rozumieć środki finansowe na rozwój przedsiębiorczości </w:t>
        <w:br/>
      </w:r>
      <w:r>
        <w:rPr>
          <w:rFonts w:cs="Times New Roman" w:ascii="Times New Roman" w:hAnsi="Times New Roman"/>
          <w:bCs/>
        </w:rPr>
        <w:t>do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wysokości 40 tys. zł na osobę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udzielone Uczestnikowi projektu, który zarejestruje działalność gospodarczą w wyniku uczestnictwa w projekcie, przeznaczone na sfinansowanie pierwszych wydatków inwestycyjnych, umożliwiajacych funkcjonowanie nowopowstałego przedsiębiorstw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Dyrektorze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– należy przez to rozumieć Dyrektora Wojewódzkiego Urzędu Pracy w Warszaw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283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Instytucji Pośredniczącej II Stopnia (IP II)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należy przez to rozumieć Mazowiecką Jednostkę Wdrażania Programów Unijnych w Warszawie, odpowiedzialną m.in. za ogłaszanie konkursów, nabór i ocenę Wniosków o dofinansowanie realizacji projektu</w:t>
      </w:r>
      <w:r>
        <w:rPr>
          <w:rFonts w:cs="Times New Roman" w:ascii="Times New Roman" w:hAnsi="Times New Roman"/>
          <w:sz w:val="24"/>
          <w:szCs w:val="24"/>
        </w:rPr>
        <w:t xml:space="preserve"> oraz wybór beneficjentów w ramach właściwych Działań (w tym Działania 6.2) komponentu regionalnego PO KL, na terenie województwa mazowiecki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4" w:right="-82" w:hanging="426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Instytucji Pośredniczącej (IP) </w:t>
      </w:r>
      <w:r>
        <w:rPr>
          <w:rFonts w:cs="Times New Roman" w:ascii="Times New Roman" w:hAnsi="Times New Roman"/>
          <w:sz w:val="24"/>
          <w:szCs w:val="24"/>
          <w:lang w:val="cs-CZ"/>
        </w:rPr>
        <w:t>- 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Urząd Marszałkowski Województwa Mazowieckiego, któremu Samorząd Województwa Mazowieckiego powierzył odpowiedzialność za wdrażanie posz</w:t>
      </w:r>
      <w:r>
        <w:rPr>
          <w:rFonts w:cs="Times New Roman" w:ascii="Times New Roman" w:hAnsi="Times New Roman"/>
          <w:sz w:val="24"/>
          <w:szCs w:val="24"/>
          <w:lang w:val="cs-CZ"/>
        </w:rPr>
        <w:t>cz</w:t>
      </w:r>
      <w:r>
        <w:rPr>
          <w:rFonts w:cs="Times New Roman" w:ascii="Times New Roman" w:hAnsi="Times New Roman"/>
          <w:sz w:val="24"/>
          <w:szCs w:val="24"/>
        </w:rPr>
        <w:t xml:space="preserve">ególnych Priorytetów – zgodnie </w:t>
        <w:br/>
        <w:t>z kompetencjami IP - realizowanych w ramach komponentu regionalnego PO KL na terenie województwa mazowiecki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82" w:hanging="425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</w:rPr>
        <w:t>Instytucji Zarządzającej (IZ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Departament Zarządzania Europejskim Funduszem Społecznym Ministerstwa Rozwoju Regionalnego, odpowiedzialny za zarządzanie Programem Operacyjnym Kapitał Ludz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ndydacie/Kandydatc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osobę fizyczną, ubiegającą się </w:t>
        <w:br/>
        <w:t xml:space="preserve">o udział w projekcie, która złożyła Dokumenty rekrutacyjne i bierze udział w procesie rekrutacji do projekt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 Oceny Wniosków (KOW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Komisję powoływaną przez Dyrektora w celu oceny wniosków o przyznanie jednorazowej dotacji na rozwój przedsiębiorczości, składane przez Uczestników/Uczestniczki projektu do Beneficjent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right="-82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omisji rekrutacyjnej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Komisję powołaną przez Dyrektora,  skład której stanowić będzie 6 Podkomisji rekrutacyjnych (WUP Warszawa oraz w Filii w Ciechanowie, Ostrołęce, Płocku, Radomiu i Siedlcach),  dokonującą kwalifikacji Kandydatów/Kandydatki do projektu w tym: merytorycznie oceniającą formularze rekrutacyjne, badającą predyspozycje do prowadzenia działalności gospodarczej, przeprowadzającą rozmowę kwalifikacyjn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2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Osobie bezrobotnej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</w:rPr>
        <w:t xml:space="preserve"> osobę bezrobotną w rozumieniu Ustawy </w:t>
        <w:br/>
        <w:t xml:space="preserve">z dnia 20 kwietnia 2004 r. o promocji zatrudnienia i instytucjach rynku pracy </w:t>
        <w:br/>
        <w:t>(Dz. U. z 2008 r. Nr 69, poz. 415, z późn. zm.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2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ie długotrwale bezrobotnej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osobę bezrobotną pozostającą w rejestrze powiatowego urzędu pracy łącznie przez okres ponad 12 miesięcy w okresie ostatnich 2 lat, z wyłączeniem okresów odbywania stażu i przygotowania zawodowego dorosł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-82" w:hanging="36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ie nieaktywnej zawodowo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należy przez to rozumieć </w:t>
      </w:r>
      <w:r>
        <w:rPr>
          <w:rFonts w:cs="Times New Roman" w:ascii="Times New Roman" w:hAnsi="Times New Roman"/>
          <w:sz w:val="24"/>
          <w:szCs w:val="24"/>
        </w:rPr>
        <w:t>osobę pozostającą bez zatrudnienia, która jednocześnie nie zalicza się do kategorii osób bezrobotnych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20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) Osobie zatrudnionej (pracującej)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pracownika </w:t>
        <w:br/>
        <w:t xml:space="preserve">w rozumieniu Kodeksu pracy, tj. osobę zatrudnioną na podstawie umowy o pracę, powołania, wyboru, mianowania oraz spółdzielczej umowy o pracę, a także osobę wykonującą pracę na podstawie Kodeksu cywilnego, w szczególności w zakresie umów cywilno-prawnych (umowa zlecenia, umowa o dzieło) </w:t>
      </w:r>
      <w:r>
        <w:rPr>
          <w:rFonts w:cs="Times New Roman" w:ascii="Times New Roman" w:hAnsi="Times New Roman"/>
          <w:b/>
          <w:sz w:val="24"/>
          <w:szCs w:val="24"/>
        </w:rPr>
        <w:t xml:space="preserve">oraz rolników i domowników </w:t>
      </w:r>
      <w:r>
        <w:rPr>
          <w:rFonts w:cs="Times New Roman" w:ascii="Times New Roman" w:hAnsi="Times New Roman"/>
          <w:sz w:val="24"/>
          <w:szCs w:val="24"/>
        </w:rPr>
        <w:t>zgodnie 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ą o ubezpieczeniu społecznym rolników (Dz. U. 2008, Nr 50 poz. 291, z późniejszymi zmianami)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20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9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sobie niepełnosprawnej –  </w:t>
      </w:r>
      <w:r>
        <w:rPr>
          <w:rFonts w:cs="Times New Roman" w:ascii="Times New Roman" w:hAnsi="Times New Roman"/>
          <w:bCs/>
          <w:sz w:val="24"/>
          <w:szCs w:val="24"/>
        </w:rPr>
        <w:t>zgodnie z definicją Światowej Organizacji Zdrow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leży przez to rozumieć każde ograniczenie bądź niemożność (</w:t>
      </w:r>
      <w:r>
        <w:rPr>
          <w:rFonts w:cs="Times New Roman" w:ascii="Times New Roman" w:hAnsi="Times New Roman"/>
          <w:sz w:val="24"/>
          <w:szCs w:val="24"/>
        </w:rPr>
        <w:t xml:space="preserve">wynikające z niesprawności – tj. każdej utraty sprawności lub nieprawidłowości w budowie czy funkcjonowaniu organizmu pod względem psychologicznym, psychofizycznym lub anatomicznym) prowadzenia aktywnego życia w sposób lub zakresie uznawanym za typowe dla człowieka; </w:t>
      </w:r>
      <w:r>
        <w:rPr>
          <w:rFonts w:cs="Times New Roman" w:ascii="Times New Roman" w:hAnsi="Times New Roman"/>
          <w:bCs/>
          <w:sz w:val="24"/>
          <w:szCs w:val="24"/>
        </w:rPr>
        <w:t xml:space="preserve">Ograniczenia w pełnieniu ról społecznych </w:t>
      </w:r>
      <w:r>
        <w:rPr>
          <w:rFonts w:cs="Times New Roman" w:ascii="Times New Roman" w:hAnsi="Times New Roman"/>
          <w:sz w:val="24"/>
          <w:szCs w:val="24"/>
        </w:rPr>
        <w:t xml:space="preserve">- ułomność określonej osoby wynikającą z niesprawności lub niepełnosprawności, ograniczającą lub uniemożliwiająca pełną realizację roli społecznej odpowiadającej wiekowi, płci oraz zgodnej ze społecznymi i  kulturowymi uwarunkowaniami. </w:t>
      </w:r>
    </w:p>
    <w:p>
      <w:pPr>
        <w:pStyle w:val="Normal"/>
        <w:spacing w:before="280" w:after="0"/>
        <w:ind w:left="426" w:hanging="426"/>
        <w:jc w:val="both"/>
        <w:rPr/>
      </w:pPr>
      <w:r>
        <w:rPr>
          <w:b/>
        </w:rPr>
        <w:t xml:space="preserve">20) Podstawowym wsparciu szkoleniowo–doradczym – </w:t>
      </w:r>
      <w:r>
        <w:rPr/>
        <w:t xml:space="preserve">należy przez to rozumieć doradztwo oraz szkolenie </w:t>
      </w:r>
      <w:r>
        <w:rPr>
          <w:bCs/>
        </w:rPr>
        <w:t>umożliwiające uzyskanie wiedzy i umiejętności niezbędnych do podjęcia i prowadzenia działalności gospodarczej, udzielane Uczestnikowi/Uczestniczce projektu po podpisaniu Umowy o udzielenie podstawowego wsparcia szkoleniowo-doradczego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) PO KL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cs-CZ"/>
        </w:rPr>
        <w:t>należy przez to rozumieć</w:t>
      </w:r>
      <w:r>
        <w:rPr>
          <w:rFonts w:cs="Times New Roman" w:ascii="Times New Roman" w:hAnsi="Times New Roman"/>
          <w:sz w:val="24"/>
          <w:szCs w:val="24"/>
        </w:rPr>
        <w:t xml:space="preserve"> Program Operacyjny Kapitał Ludzki na lata </w:t>
        <w:br/>
        <w:t>2007 – 2013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22) Projekcie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należy przez to rozumieć projekt „Moja firma – moją szansą“, realizowany przez Wojewódzki Urząd Pracy w Warszawie, w ramach Działania 6.2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Wsparcie oraz promocja przedsiębiorczości i samozatrudnienia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iorytetu VI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Rynek pracy otwarty dla wszystkich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ogramu Operacyjnego Kapitał Ludzki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23) Stronie internetowej Beneficjenta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należy przez to rozumieć stronę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cs-CZ"/>
          </w:rPr>
          <w:t>http: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/wup.mazowsze.pl</w:t>
        </w:r>
      </w:hyperlink>
      <w:r>
        <w:rPr/>
        <w:t xml:space="preserve">; oraz </w:t>
      </w:r>
      <w:hyperlink r:id="rId3">
        <w:r>
          <w:rPr>
            <w:rStyle w:val="InternetLink"/>
            <w:rFonts w:cs="Times New Roman" w:ascii="Times New Roman" w:hAnsi="Times New Roman"/>
          </w:rPr>
          <w:t>www.mojafirmamojaszansa.com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24) Uczestniku/Uczestniczce projektu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należy przez to rozumieć osobę fizyczną zakwalifikowaną do udziału w projekcie, zgodnie z zasadami określonymi </w:t>
        <w:br/>
        <w:t xml:space="preserve">w Regulaminie rekrutacji oraz w Wytycznych dla Beneficjenta będących </w:t>
      </w:r>
      <w:r>
        <w:rPr>
          <w:rFonts w:cs="Times New Roman" w:ascii="Times New Roman" w:hAnsi="Times New Roman"/>
          <w:spacing w:val="-1"/>
          <w:sz w:val="24"/>
          <w:szCs w:val="24"/>
        </w:rPr>
        <w:t>Załącznikiem do Dokumentacji konkursowej Konkursu nr 1/POKL/6.2/2010</w:t>
      </w:r>
      <w:r>
        <w:rPr>
          <w:rFonts w:cs="Times New Roman" w:ascii="Times New Roman" w:hAnsi="Times New Roman"/>
          <w:sz w:val="24"/>
          <w:szCs w:val="24"/>
        </w:rPr>
        <w:t xml:space="preserve">, zamierzającą rozpocząć  działalność gospodarczą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25)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Wsparciu pomostowym (podstawowym i przedłużonym) -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należy przez to rozumieć 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bezzwrotne wsparcie dla osób rozpoczynających prowadzenie działalności gospodarczej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cs-CZ"/>
        </w:rPr>
        <w:t>udzielane w okresie do 12  miesięcy od dnia roz</w:t>
      </w:r>
      <w:r>
        <w:rPr>
          <w:rFonts w:cs="Times New Roman" w:ascii="Times New Roman" w:hAnsi="Times New Roman"/>
          <w:bCs/>
          <w:spacing w:val="-1"/>
          <w:sz w:val="24"/>
          <w:szCs w:val="24"/>
          <w:u w:val="single"/>
        </w:rPr>
        <w:t>poczęcia działalności gospodarczej.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Obejmuje ono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sparcie f</w:t>
      </w:r>
      <w:r>
        <w:rPr>
          <w:rFonts w:cs="Times New Roman" w:ascii="Times New Roman" w:hAnsi="Times New Roman"/>
          <w:b/>
          <w:bCs/>
          <w:sz w:val="24"/>
          <w:szCs w:val="24"/>
        </w:rPr>
        <w:t>inansowe wypłacane miesięczni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e,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 xml:space="preserve">w kwocie nie większej niż minimalne wynagrodzenie obowiązujące na dzień podpisania umowy o udzielenie wsparcia pomostowego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6)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Wytycznych dl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cs-CZ"/>
        </w:rPr>
        <w:t xml:space="preserve">neficjentów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cs-CZ"/>
        </w:rPr>
        <w:t>– należy prz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ez to rozumieć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Wytyczne dla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Beneficjentów ubiegających</w:t>
      </w:r>
      <w:r>
        <w:rPr>
          <w:rFonts w:eastAsia="TimesNewRoman;MS Mincho"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się o wsparcie w r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amach Działania 6.2 </w:t>
      </w: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  <w:u w:val="single"/>
        </w:rPr>
        <w:t>sparcie oraz promocja przedsiębi</w:t>
      </w: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  <w:u w:val="single"/>
          <w:lang w:val="cs-CZ"/>
        </w:rPr>
        <w:t>o</w:t>
      </w:r>
      <w:r>
        <w:rPr>
          <w:rFonts w:cs="Times New Roman" w:ascii="Times New Roman" w:hAnsi="Times New Roman"/>
          <w:bCs/>
          <w:i/>
          <w:spacing w:val="-1"/>
          <w:sz w:val="24"/>
          <w:szCs w:val="24"/>
          <w:u w:val="single"/>
        </w:rPr>
        <w:t>rczości i samozatrudnienia</w:t>
      </w:r>
      <w:r>
        <w:rPr>
          <w:rFonts w:cs="Times New Roman" w:ascii="Times New Roman" w:hAnsi="Times New Roman"/>
          <w:bCs/>
          <w:spacing w:val="-1"/>
          <w:sz w:val="24"/>
          <w:szCs w:val="24"/>
          <w:u w:val="single"/>
        </w:rPr>
        <w:t xml:space="preserve"> Programu Operacyjnego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Kapitał Ludzk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na terenie województwa mazowieckieg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cs-CZ"/>
        </w:rPr>
        <w:t xml:space="preserve">, o których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cs-CZ"/>
        </w:rPr>
        <w:t>mo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cs-CZ"/>
        </w:rPr>
        <w:t>wa w Dokumentacji Konkursowej do Konkursu 1/POKL/6.2/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2010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-82" w:hanging="426"/>
        <w:contextualSpacing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27)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Zasadach udzielania wsparci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– należy przez to rozumieć </w:t>
      </w:r>
      <w:r>
        <w:rPr>
          <w:rFonts w:cs="Times New Roman" w:ascii="Times New Roman" w:hAnsi="Times New Roman"/>
          <w:sz w:val="24"/>
          <w:szCs w:val="24"/>
        </w:rPr>
        <w:t xml:space="preserve">Zasady udzielania wsparcia na rozwój przedsiębiorczości na rzecz uczestników projektów w ramach Działania 6.2 </w:t>
        <w:br/>
        <w:t>i Poddziałania 8.1.2. PO KL z dn. 01.01.2011 roku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/>
          <w:b/>
          <w:sz w:val="24"/>
          <w:szCs w:val="24"/>
          <w:u w:val="single"/>
          <w:lang w:val="cs-CZ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ROZDZIAŁ I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i zasady uczestnictwa w projekci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jest skierowany do osób fizycznych, które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ieszkują (wg definicji Kodeksu Cywilnego) w Warszawie oraz na terenie województwa mazowieckieg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siadają lub posiadają nieaktywny wpis w rejestrze Ewidencji Działalności Gospodarczej i/lub Centralnej Ewidencji i Informacji o Działalności Gospodarczej</w:t>
      </w:r>
      <w:r>
        <w:rPr>
          <w:rFonts w:cs="Times New Roman" w:ascii="Times New Roman" w:hAnsi="Times New Roman"/>
          <w:sz w:val="24"/>
          <w:szCs w:val="24"/>
        </w:rPr>
        <w:t xml:space="preserve">, nie są i nie były zarejestrowane w Krajowym Rejestrze Sądowym i/lub nie prowadzą i nie prowadziły działalności na podstawie odrębnych przepisów (w tym, m.in. działalności adwokackiej, komorniczej lub oświatowej) w okresie ostatnich 12 miesięcy przed </w:t>
      </w:r>
      <w:r>
        <w:rPr>
          <w:rFonts w:cs="Times New Roman" w:ascii="Times New Roman" w:hAnsi="Times New Roman"/>
          <w:color w:val="000000"/>
          <w:sz w:val="24"/>
          <w:szCs w:val="24"/>
        </w:rPr>
        <w:t>dnie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ąpienia do projektu (nie dotyczy działalności gospodarczej zarejestrowanej poza granicami Polski)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rojektu </w:t>
      </w:r>
      <w:r>
        <w:rPr>
          <w:rFonts w:cs="Times New Roman" w:ascii="Times New Roman" w:hAnsi="Times New Roman"/>
          <w:b/>
          <w:sz w:val="24"/>
          <w:szCs w:val="24"/>
        </w:rPr>
        <w:t>zobowiążą się do zarejestrowania planowanej działalności gospodarczej na terenie województwa mazowiecki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iem/Uczestniczką projektu może być: </w:t>
      </w:r>
    </w:p>
    <w:p>
      <w:pPr>
        <w:pStyle w:val="Akapitzlist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851" w:hanging="101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osoba niepełnosprawna bez względu na status na rynku pracy,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soba bezrobotna powyżej 50 roku życia.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567" w:hanging="425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godnie z „</w:t>
      </w:r>
      <w:r>
        <w:rPr>
          <w:rFonts w:cs="Times New Roman" w:ascii="Times New Roman" w:hAnsi="Times New Roman"/>
          <w:i/>
          <w:sz w:val="24"/>
          <w:szCs w:val="24"/>
        </w:rPr>
        <w:t>Wnioskiem o dofinansowanie projektu Moja firma – moją szansą</w:t>
      </w:r>
      <w:r>
        <w:rPr>
          <w:rFonts w:cs="Times New Roman" w:ascii="Times New Roman" w:hAnsi="Times New Roman"/>
          <w:sz w:val="24"/>
          <w:szCs w:val="24"/>
        </w:rPr>
        <w:t xml:space="preserve">” Beneficjent zastrzega sobie prawo do zakwalifikowa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/Uczestniczek projektu, w ty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nimum 50 Uczestników/Uczestnicz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u stanowić będą osoby niepełnosprawn</w:t>
      </w:r>
      <w:r>
        <w:rPr>
          <w:rFonts w:cs="Times New Roman" w:ascii="Times New Roman" w:hAnsi="Times New Roman"/>
          <w:sz w:val="24"/>
          <w:szCs w:val="24"/>
        </w:rPr>
        <w:t xml:space="preserve">e.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28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Uwaga: decydujące znaczenie dla spełniania kryterium wieku ma dzień ukończenia 50 roku życia w dniu przystąpienia do projektu,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pl-PL"/>
        </w:rPr>
        <w:t>tzn. w dniu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pl-PL"/>
        </w:rPr>
        <w:t>podpisania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pl-PL"/>
        </w:rPr>
        <w:t>Deklaracji uczestnictwa w Projekcie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</w:rPr>
        <w:t xml:space="preserve">Ponadto, przy ustalaniu ostatecznych List Rankingowych zgodnie z </w:t>
      </w:r>
      <w:r>
        <w:rPr>
          <w:b/>
          <w:i/>
          <w:iCs/>
        </w:rPr>
        <w:t xml:space="preserve">Wnioskiem </w:t>
        <w:br/>
        <w:t>o dofinansowanie projektu</w:t>
      </w:r>
      <w:r>
        <w:rPr>
          <w:b/>
        </w:rPr>
        <w:t xml:space="preserve"> zastosowana zostanie zasada równości szans kobiet </w:t>
        <w:br/>
        <w:t>i mężczyzn – kobiety będą stanowiły minimum 50 %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projektu: 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sz w:val="24"/>
          <w:szCs w:val="24"/>
        </w:rPr>
        <w:t xml:space="preserve">Uczestników/Uczestniczek projektu przewidziano </w:t>
      </w:r>
      <w:r>
        <w:rPr>
          <w:rFonts w:cs="Times New Roman" w:ascii="Times New Roman" w:hAnsi="Times New Roman"/>
          <w:b/>
          <w:bCs/>
          <w:sz w:val="24"/>
          <w:szCs w:val="24"/>
        </w:rPr>
        <w:t>doradztwo oraz szkol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umożliwiające uzyskanie wiedzy i umiejętności niezbędnych do podjęcia i prowadzenia działalności gospodarczej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b/>
          <w:sz w:val="24"/>
          <w:szCs w:val="24"/>
        </w:rPr>
        <w:t>40 osób w WUP w Warszawie i po 12 osób w każdej z filii)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</w:t>
      </w:r>
      <w:r>
        <w:rPr>
          <w:rFonts w:cs="Times New Roman" w:ascii="Times New Roman" w:hAnsi="Times New Roman"/>
          <w:color w:val="000000"/>
          <w:sz w:val="24"/>
          <w:szCs w:val="24"/>
        </w:rPr>
        <w:t>7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zestników/Uczestniczek projektu przewidziano </w:t>
      </w:r>
      <w:r>
        <w:rPr>
          <w:rFonts w:cs="Times New Roman" w:ascii="Times New Roman" w:hAnsi="Times New Roman"/>
          <w:b/>
          <w:sz w:val="24"/>
          <w:szCs w:val="24"/>
        </w:rPr>
        <w:t>specjalistyczne wsparcie szkoleniowo-doradcze</w:t>
      </w:r>
      <w:r>
        <w:rPr>
          <w:rFonts w:cs="Times New Roman" w:ascii="Times New Roman" w:hAnsi="Times New Roman"/>
          <w:sz w:val="24"/>
          <w:szCs w:val="24"/>
        </w:rPr>
        <w:t xml:space="preserve"> w zakresie efektywnego wykorzystania dotacji, środki finansowe na rozwój przedsiębiorczości oraz finansowe wsparcie pomostowe </w:t>
      </w:r>
      <w:r>
        <w:rPr>
          <w:rFonts w:cs="Times New Roman" w:ascii="Times New Roman" w:hAnsi="Times New Roman"/>
          <w:b/>
          <w:sz w:val="24"/>
          <w:szCs w:val="24"/>
        </w:rPr>
        <w:t xml:space="preserve">(30 dotacji w WUP Warszawie i po 8 dotacji w każdej z filii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color w:val="000000"/>
        </w:rPr>
        <w:t xml:space="preserve">Nie więcej niż 30 Uczestników/Uczestniczek projektu, których biznesplan zostanie najniżej oceniony przez Komisję Oceny Wniosków, zakończy/ą swój udział w projekcie. </w:t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120"/>
        <w:jc w:val="both"/>
        <w:rPr/>
      </w:pPr>
      <w:r>
        <w:rPr/>
        <w:t xml:space="preserve">Zgodnie z </w:t>
      </w:r>
      <w:r>
        <w:rPr>
          <w:lang w:val="cs-CZ"/>
        </w:rPr>
        <w:t>Wytycznymi dla</w:t>
      </w:r>
      <w:r>
        <w:rPr>
          <w:spacing w:val="-1"/>
          <w:lang w:val="cs-CZ"/>
        </w:rPr>
        <w:t xml:space="preserve"> </w:t>
      </w:r>
      <w:r>
        <w:rPr>
          <w:spacing w:val="-1"/>
        </w:rPr>
        <w:t xml:space="preserve">Beneficjentów ubiegających się o wsparcie w ramach Działania 6.2 </w:t>
      </w:r>
      <w:r>
        <w:rPr>
          <w:i/>
          <w:spacing w:val="-1"/>
        </w:rPr>
        <w:t>Wsparcie oraz promocja przedsiębiorczości i samozatrudnienia</w:t>
      </w:r>
      <w:r>
        <w:rPr>
          <w:spacing w:val="-1"/>
        </w:rPr>
        <w:t xml:space="preserve"> Programu Operacyjnego Kapitał Ludzki oraz zapisami Wniosku o dofinansowanie projektu „Moja firma – moją szansą”</w:t>
      </w:r>
      <w:r>
        <w:rPr/>
        <w:t xml:space="preserve"> dopuszczalne formy prowadzenia działalności gospodarczej to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ednoosobowa działalność gospodarcz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autoSpaceDE w:val="false"/>
        <w:ind w:left="1418" w:hanging="567"/>
        <w:jc w:val="both"/>
        <w:rPr/>
      </w:pPr>
      <w:r>
        <w:rPr>
          <w:b/>
        </w:rPr>
        <w:t xml:space="preserve">spółka cywilna – </w:t>
      </w:r>
      <w:r>
        <w:rPr/>
        <w:t xml:space="preserve">uczestnicy projektu planujący rozpoczęcie działalności gospodarczej w formie spółki cywilnej powinni zawrzeć stosowną informację na ten temat w formularzu rekrutacyjnym i biznesplanie, zobowiązując </w:t>
        <w:br/>
        <w:t>się tym samym do podejmowania działań na rzecz osiągnięcia wspólnego celu gospodarcz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ind w:left="426" w:hanging="1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kiem/Uczestniczką projektu </w:t>
      </w:r>
      <w:r>
        <w:rPr>
          <w:rFonts w:cs="Times New Roman" w:ascii="Times New Roman" w:hAnsi="Times New Roman"/>
          <w:b/>
          <w:sz w:val="24"/>
          <w:szCs w:val="24"/>
        </w:rPr>
        <w:t>NIE MOŻE</w:t>
      </w:r>
      <w:r>
        <w:rPr>
          <w:rFonts w:cs="Times New Roman" w:ascii="Times New Roman" w:hAnsi="Times New Roman"/>
          <w:sz w:val="24"/>
          <w:szCs w:val="24"/>
        </w:rPr>
        <w:t xml:space="preserve"> być osoba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tóra jest niepełnoletnia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a nie zamieszkuje na terenie województwa mazowieckiego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rudniona w rozumieniu Kodeksu pracy, tj.: zatrudniona na podstawie umowy </w:t>
        <w:br/>
        <w:t xml:space="preserve">o pracę, powołania, wyboru, mianowania oraz spółdzielczej umowy o pracę, </w:t>
      </w:r>
      <w:r>
        <w:rPr>
          <w:rFonts w:cs="Times New Roman" w:ascii="Times New Roman" w:hAnsi="Times New Roman"/>
          <w:b/>
          <w:sz w:val="24"/>
          <w:szCs w:val="24"/>
        </w:rPr>
        <w:t>nie dotyczy osób niepełnosprawny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ująca pracę na podstawie Kodeksu cywilnego w szczególności w zakresie umów cywilno-prawnych (umowa zlecenie, umowa o dzieło), </w:t>
      </w:r>
      <w:r>
        <w:rPr>
          <w:rFonts w:cs="Times New Roman" w:ascii="Times New Roman" w:hAnsi="Times New Roman"/>
          <w:b/>
          <w:sz w:val="24"/>
          <w:szCs w:val="24"/>
        </w:rPr>
        <w:t>nie dotyczy osób niepełnosprawny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a rolnikiem lub domownikiem zgodnie z Ustawą o ubezpieczeniu społecznym rolników (Dz. U. 2008, Nr 50, poz. 291), </w:t>
      </w:r>
      <w:r>
        <w:rPr>
          <w:rFonts w:cs="Times New Roman" w:ascii="Times New Roman" w:hAnsi="Times New Roman"/>
          <w:b/>
          <w:sz w:val="24"/>
          <w:szCs w:val="24"/>
        </w:rPr>
        <w:t>nie dotyczy osób niepełnosprawny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tóra w okresie 12 miesięcy przed dniem przystąpienia do Projektu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tzn. dniem podpisania deklaracji uczestnictwa w Projekcie</w:t>
      </w:r>
      <w:r>
        <w:rPr>
          <w:rFonts w:cs="Times New Roman" w:ascii="Times New Roman" w:hAnsi="Times New Roman"/>
          <w:sz w:val="24"/>
          <w:szCs w:val="24"/>
        </w:rPr>
        <w:t xml:space="preserve"> była wspólnikiem lub komplementariuszem w spółkach jednoosobowych lub członkiem spółdzielni, utworzonych na podstawie prawa spółdzielczego (z wyłączeniem osób będących członkami spółdzielni oszczędnościowo-pożyczkowych (banków spółdzielczych) oraz spółdzielni budownictwa mieszkaniowego, którzy nie osiągają przychodu z tytułu </w:t>
      </w:r>
      <w:r>
        <w:rPr>
          <w:rFonts w:cs="Times New Roman" w:ascii="Times New Roman" w:hAnsi="Times New Roman"/>
          <w:color w:val="000000"/>
          <w:sz w:val="24"/>
          <w:szCs w:val="24"/>
        </w:rPr>
        <w:t>członkostw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ółdzielni oraz o</w:t>
      </w:r>
      <w:r>
        <w:rPr>
          <w:rFonts w:cs="Times New Roman" w:ascii="Times New Roman" w:hAnsi="Times New Roman"/>
          <w:sz w:val="24"/>
          <w:szCs w:val="24"/>
          <w:lang w:eastAsia="pl-PL"/>
        </w:rPr>
        <w:t>sób posiadających udziały lub akcje spółek kapitałowych no</w:t>
      </w:r>
      <w:r>
        <w:rPr>
          <w:rFonts w:cs="Times New Roman" w:ascii="Times New Roman" w:hAnsi="Times New Roman"/>
          <w:sz w:val="24"/>
          <w:szCs w:val="24"/>
        </w:rPr>
        <w:t xml:space="preserve">towanych na giełdzie oraz spółek kapitałowych nie notowanych na giełdzie oraz spółek z ograniczoną odpowiedzialnością),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która nie zobowiąże się zarejestrować planowanej działaln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ści gospodarczej </w:t>
        <w:br/>
        <w:t xml:space="preserve">na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terenie </w:t>
      </w:r>
      <w:r>
        <w:rPr>
          <w:rFonts w:cs="Times New Roman" w:ascii="Times New Roman" w:hAnsi="Times New Roman"/>
          <w:sz w:val="24"/>
          <w:szCs w:val="24"/>
        </w:rPr>
        <w:t>województwa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mazowieckiego</w:t>
      </w:r>
      <w:r>
        <w:rPr>
          <w:rFonts w:cs="Times New Roman" w:ascii="Times New Roman" w:hAnsi="Times New Roman"/>
          <w:bCs/>
          <w:sz w:val="24"/>
          <w:szCs w:val="24"/>
        </w:rPr>
        <w:t xml:space="preserve">, w terminie </w:t>
      </w:r>
      <w:r>
        <w:rPr>
          <w:rFonts w:cs="Times New Roman" w:ascii="Times New Roman" w:hAnsi="Times New Roman"/>
          <w:sz w:val="24"/>
          <w:szCs w:val="24"/>
        </w:rPr>
        <w:t xml:space="preserve">do 10 dni roboczych </w:t>
        <w:br/>
        <w:t>od zawiadomienia o decyzji KOW i złożyć wymaganych dokumentów potwierdzających zarejestrowanie działalności gospodarcz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a planuje i deklaruje rozpoczęcie działalności gospodarczej należącej </w:t>
        <w:br/>
        <w:t xml:space="preserve">do sektorów działalności wykluczonych z pomocy publicznej, o których mowa w art. 1 ust. 1 lit. a - h rozporządzenia Komisji (WE) nr 1998/2006 z dnia 15 grudnia 2006 r. w sprawie stosowania art. 87 i 88 Traktatu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(Dz. Urz. UE L 379, z 28.12.2006, str. 5), tj.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  <w:t>a) pomocy przyznawanej podmiotom gospodarczym działającym w sektorach rybołówstwa i akwakultury, objętych rozporządzeniem Rady (WE) nr 104/2000 (1);</w:t>
      </w:r>
      <w:r>
        <w:rPr>
          <w:rFonts w:eastAsia="Calibri"/>
          <w:lang w:eastAsia="en-US"/>
        </w:rPr>
        <w:tab/>
        <w:t>b) pomocy przyznawanej podmiotom gospodarczym działającym w dziedzinie produkcji podstawowej produktów rolnych wymienionych w załączniku I do Traktatu;</w:t>
        <w:tab/>
        <w:t>c) pomocy przyznawanej podmiotom gospodarczym działającym w dziedzinie przetwarzania i wprowadzania do obrotu produktów rolnych wymienionych w załączniku I do Traktatu w następujących przypadkach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  <w:t xml:space="preserve">● </w:t>
      </w:r>
      <w:r>
        <w:rPr>
          <w:rFonts w:eastAsia="Calibri"/>
          <w:lang w:eastAsia="en-US"/>
        </w:rPr>
        <w:t>kiedy wysokość pomocy ustalana jest na podstawie ceny lub ilości takich produktów zakupionych od producentów surowców lub wprowadzonych na rynek przez podmioty gospodarcze objęte pomocą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  <w:t xml:space="preserve">● </w:t>
      </w:r>
      <w:r>
        <w:rPr>
          <w:rFonts w:eastAsia="Calibri"/>
          <w:lang w:eastAsia="en-US"/>
        </w:rPr>
        <w:t>kiedy przyznanie pomocy zależy od faktu jej przekazania w części lub w całości producentom surowców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lang w:eastAsia="en-US"/>
        </w:rPr>
        <w:t>d) pomocy przyznawanej na działalność związaną z wywozem do państw trzecich lub państw członkowskich, tzn. pomocy bezpośrednio związanej z ilością wywożonych produktów, tworzeniem i prowadzeniem sieci dystrybucyjnej lub innymi wydatkami bieżącymi związanymi z prowadzeniem działalności eksportowej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lang w:eastAsia="en-US"/>
        </w:rPr>
        <w:t>e) pomocy uwarunkowanej pierwszeństwem korzystania z towarów krajowych w stosunku do towarów sprowadzanych z zagranicy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lang w:eastAsia="en-US"/>
        </w:rPr>
        <w:t>f) pomocy przyznawanej przedsiębiorstwom działającym w sektorze węglowym zgodnie z definicją zawartą w rozporządzeniu (WE) nr 1407/2002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lang w:eastAsia="en-US"/>
        </w:rPr>
        <w:t>g) pomocy na nabycie pojazdów przeznaczonych do transportu drogowego przyznawanej podmiotom gospodarczym prowadzącym działalność zarobkową w zakresie drogowego transportu towarowego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lang w:eastAsia="en-US"/>
        </w:rPr>
        <w:t>h) pomocy przyznawanej podmiotom gospodarczym znajdującym się w trudnej sytuacj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tóra była karana za przestępstwo skarbowe oraz która nie korzysta w pełni z praw publicznych lub nie posiada pełnej zdolności do czynności prawny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a zalega z należnymi składkami  w Zakładzie Ubezpieczeń Społeczny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, do której toczy się postępowanie egzekucyjne lub postępowanie sądowe lub administracyjne, które może zaowocować wszczęciem takiego postępowania egzekucyjnego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tóra jest lub była w ciągu ostatnich 2 lat zatrudniona przez Beneficjenta/partnera lub wykonawcę w ramach projektu oraz przez Mazowiecką Jednostkę Wdrażania Programów Unijny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ą </w:t>
      </w:r>
      <w:r>
        <w:rPr>
          <w:rFonts w:cs="Times New Roman" w:ascii="Times New Roman" w:hAnsi="Times New Roman"/>
          <w:bCs/>
          <w:sz w:val="24"/>
          <w:szCs w:val="24"/>
        </w:rPr>
        <w:t>łączy lub łączył z Beneficjentem i/lub pracownikiem Beneficjenta uczestniczącym w procesie rekrutacji i oceny biznesplanów związek małżeński, stosunek pokrewieństwa i powinowactwa (w linii prostej lub bocznej do II stopnia) i/lub związek z tytułu przysposobienia, opieki i kuratel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której orzeczono zakaz prowadzenia działalności gospodarcz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tóra będzie korzystać równolegle z innych środków publicznych na rozpoczęcie działalności gospodarczej (w tym zwłaszcza ze środków Funduszu Pracy oraz w ramach Poddziałania 8.1.2. na rozpoczęcie działalności gospodarczej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a otrzymała dofinansowanie na pokrycie tych samych wydatków kwalifikowanych z innego źródła w ramach wyłączeń grupowych, o których mowa w art. 1 Rozporządzenia (WE) nr 994/98 z dnia 7 maja 1998 r. dotyczącego stosowania art. 92 i 93 Traktatu ustanawiającego Wspólnotę Europejską do niektórych kategorii horyzontalnej pomocy państwa (Dz. Urz. WE L 142 z 14.05.1998 r, str. 1; Dz. Urz. UE Polskie wydanie  specjalne, rozdział 8, t.1. str. 312) lub na podstawie decyzji przyjętej przez Komisję Europejską w odniesieniu do pomocy indywidualn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a w bieżącym roku podatkowym oraz w dwóch poprzedzających go latach podatkowych otrzymał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z różnych  źródeł i w różnych formach, której wartość brutto łącznie z pomocą, o którą się ubiega, przekracza równowartość w złotych kwoty 200 000 euro, a w przypadku wsparcia działalności w sektorze transportu drogowego - równowartość w złotych kwoty 100 000 euro, obliczonych według średniego kursu ogłaszanego przez Narodowy Bank Polski,  obowiązującego w dniu udzielenia pomoc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ROZDZIAŁ II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i kryteria rekrutacji Uczestników/Uczestniczek projektu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>Proces rekrutacji Kandydatów/Kandydatek do projektu, został podzielony na 3 etapy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 etap rekruta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obejmuje nabór Dokumentów rekrutacyjnych oraz ich ocenę formalną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 etap rekruta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bejmuje ocenę merytoryczną informacji zawartych </w:t>
        <w:br/>
        <w:t>w Formularzu rekrutacyjnym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 etap rekruta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obejmuje ocenę predyspozycji i cech osobowości Kandydatów/Kandydatek do samodzielnego założenia i prowadzenia działalności gospodarczej na podstawie wypełnionego Kwestionariusza Uzdolnień Przedsiębiorczych (KUP), przeprowadzenia indywidualnych rozmów/wywiadów oraz autoprezentacji Kandydatów/Kandydat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/>
        <w:t xml:space="preserve">Kwalifikację Kandydatów/Kandydatek do udziału w projekcie podczas II i III etapu rekrutacji przeprowadza Komisja rekrutacyjna w składzie min. </w:t>
      </w:r>
      <w:r>
        <w:rPr>
          <w:b/>
        </w:rPr>
        <w:t>3</w:t>
      </w:r>
      <w:r>
        <w:rPr/>
        <w:t xml:space="preserve"> osób, zgodnie </w:t>
        <w:br/>
        <w:t>z niniejszym Regulaminem, Wytycznymi dla Beneficjentów, Zasadami udzielania wsparcia, na podstawie złożonych Dokumentów rekrutacyjnych oraz przeprowadzonych testów i rozmów kwalifikacyjnych z Kandydatami/Kandydatkami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Komisję rekrutacyjną powołuje Dyrektor, w skład której wchodzą: pracownicy Beneficjenta, specjaliści </w:t>
        <w:br/>
        <w:t>ds. przedsiębiorczości, doradcy zawodowi. W uzasadnionych sytuacjach, Dyrektor może zwiększyć skład osobowy Komisji rekrutacyjnej o inne osoby będące pracownikami Beneficjenta, posiadające kwalifikacje umożliwiające właściwą ocenę merytoryczną Dokumentów rekrutacyjnych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Pracami Komisji rekrutacyjnej kieruje Przewodniczący Komisji rekrutacyjnej, powołany przez Dyrektora spośród Członków Komisji rekrutacyjnej.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Koordynator projektu sprawuje nadzór nad pracami Komisji rekrutacyjnej i </w:t>
      </w:r>
      <w:r>
        <w:rPr>
          <w:color w:val="000000"/>
          <w:lang w:val="cs-CZ"/>
        </w:rPr>
        <w:t>jest odpowiedzialny za zapewnienie przejrzystości jej prac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bCs/>
        </w:rPr>
        <w:t xml:space="preserve">Posiedzenia </w:t>
      </w:r>
      <w:r>
        <w:rPr/>
        <w:t>Komisji rekrutacyjnej</w:t>
      </w:r>
      <w:r>
        <w:rPr>
          <w:bCs/>
        </w:rPr>
        <w:t xml:space="preserve"> odbywają się w Biurze Projektu i w jego filiach, w godzinach pracy Beneficjenta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Przedłużająca się w czasie przeszkoda w podjęciu decyzji przez Komisję rekrutacyjną, leżąca po stronie Członka Komisji rekrutacyjnej, stanowi podstawę do wyłączenia </w:t>
        <w:br/>
        <w:t>go z dalszego udziału w pracach Komisji rekrutacyjnej i powołania nowego Członka Komisji rekrutacyjnej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złonkowie Komisji rekrutacyjnej zobowiązani są do zachowania całkowitej bezstronności w stosunku do ocenianych kandydatów i </w:t>
      </w:r>
      <w:r>
        <w:rPr>
          <w:lang w:val="cs-CZ"/>
        </w:rPr>
        <w:t>Dokumentów rekrutacyjnych</w:t>
      </w:r>
      <w:r>
        <w:rPr/>
        <w:t>. Przed przystąpieniem do oceny Członkowie Komisji zobowiązani są do złożenia pisemnego oświadczenia – „Deklaracji bezstronności i poufności”.</w:t>
      </w:r>
    </w:p>
    <w:p>
      <w:pPr>
        <w:pStyle w:val="Akapitzlist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36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Beneficjent powinien ograniczyć, przy wyborze Uczestników/Uczestniczek projektu,</w:t>
        <w:br/>
      </w:r>
      <w:r>
        <w:rPr>
          <w:rFonts w:cs="Times New Roman" w:ascii="Times New Roman" w:hAnsi="Times New Roman"/>
          <w:b/>
          <w:sz w:val="24"/>
          <w:szCs w:val="24"/>
        </w:rPr>
        <w:t>ryzyko tzw. creamingu</w:t>
      </w:r>
      <w:r>
        <w:rPr>
          <w:rFonts w:cs="Times New Roman" w:ascii="Times New Roman" w:hAnsi="Times New Roman"/>
          <w:sz w:val="24"/>
          <w:szCs w:val="24"/>
        </w:rPr>
        <w:t>, tj. kierowania wsparcia do osób, które rozpoczęłyby działalność gospodarczą nawet bez wsparcia z EFS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/>
        <w:t>Rekrutację do projektu poprzedzi promocja przedsiębiorczości i samozatrudnienia poprzez zamieszczenie informacji o projekcie na stronach internetowych Beneficjenta,  powiatowych urzędów pracy województwa mazowieckiego, na plakatach i ulotkach przekazanych do powiatowych urzędów pracy, instytucji i organizacji działających na rzecz osób niepełnosprawnych,  w spocie promocyjnym wyemitowanym w telewizji i radiu o zasięgu regionalnym oraz mailing do NGO’s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hanging="48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 etap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będzie się nabór Dokumentów rekrutacyjnych oraz ich ocena formaln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hanging="48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ndydaci/Kandydatki zobowiązani/e są złożyć Dokumenty rekrutacyjne w wersji papierow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ojewódzkim Urzędzie Pracy w Warszawie ul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łynarska 16 (parter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w zależności od miejsca zamieszkania w odpowiedniej filii WUP,  w dniach pracy Beneficjenta, w godzinach od 8:00 do16:00 lub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pośrednictwem poczty tradycyjnej/kuriera na adres Beneficjenta odpowiednio, w zależności od miejsca zamieszkania: </w:t>
      </w:r>
    </w:p>
    <w:p>
      <w:pPr>
        <w:pStyle w:val="Akapitzlist"/>
        <w:autoSpaceDE w:val="fals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Warsz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l. Młynarska 16, 01-205 Warszawa (m.st. Warszawa oraz powiat warszawski zachodni, garwoliński, grodziski, legionowski, miński, otwocki, piaseczyński,  pruszkowski, wołomiński, żyrardowski), 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Ciechanowie</w:t>
      </w:r>
      <w:r>
        <w:rPr/>
        <w:t xml:space="preserve">, ul. Wodna 1, 06-400 Ciechanów (powiat ciechanowski, mławski, płoński, żuromiński, pułtuski), 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Płocku</w:t>
      </w:r>
      <w:r>
        <w:rPr/>
        <w:t>, ul. Kolegialna 19, 09-402 Płock (Płock, powiat płocki, gostyniński, sierpecki, sochaczewski, nowodwors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Radomiu</w:t>
      </w:r>
      <w:r>
        <w:rPr/>
        <w:t>, ul. Mokra 2, 26-600 Radom (Radom, powiat radomski, białobrzeski, kozienicki, lipski, przysuski, szydłowiecki, zwoleński, grójec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Ostrołęce</w:t>
      </w:r>
      <w:r>
        <w:rPr/>
        <w:t>, ul. Poznańska 17, 07-400 Ostrołęka (Ostrołęka, powiat ostrołęcki, makowski, ostrowski, przasnyski, wyszkows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Siedlcach</w:t>
      </w:r>
      <w:r>
        <w:rPr/>
        <w:t xml:space="preserve">, ul. Pułaskiego 19/21, 08-110 Siedlce (Siedlce, powiat siedlecki, łosicki, sokołowski, węgrowski), 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lub w wersji elektronicznej (wymagany podpis elektroniczny), na adres </w:t>
      </w:r>
      <w:hyperlink r:id="rId4">
        <w:r>
          <w:rPr>
            <w:rStyle w:val="InternetLink"/>
          </w:rPr>
          <w:t>wup@wup.mazowsze.pl</w:t>
        </w:r>
      </w:hyperlink>
      <w:r>
        <w:rPr/>
        <w:t xml:space="preserve">; (z dopiskiem „Moja firma – moją szansą”) w terminie wyznaczonym przez Beneficjenta. 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przyjęciu Dokumentów Rekrutacyjnych przesłanych przez Kandydatów/Kandydatki za pośrednictwem poczty tradycyjnej, elektronicznej, kuriera decyduje data nadania/wysłania, data stempla pocztowego. 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składania Dokumentów rekrutacyjnych zostanie podany do wiadomości publicznej na stronie internetowej Beneficjenta, na co najmniej 10 dni roboczych przed dniem rozpoczęcia przyjmowania Dokumentów rekrutacyjnych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48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neficjent zastrzega sobie możliwość wstrzymania przyjmowania dokumentów rekrutacyjnych w trakcie trwania rekrutacji, jeżeli liczba złożonych formularzy rekrutacyjnych przekroczy:</w:t>
      </w:r>
    </w:p>
    <w:p>
      <w:pPr>
        <w:pStyle w:val="Akapitzlist"/>
        <w:autoSpaceDE w:val="false"/>
        <w:spacing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16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ztuk złożonych w WUP w Warszawie, </w:t>
      </w:r>
    </w:p>
    <w:p>
      <w:pPr>
        <w:pStyle w:val="Akapitzlist"/>
        <w:autoSpaceDE w:val="false"/>
        <w:spacing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50 sztuk dla każdej  filii osobn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autoSpaceDE w:val="false"/>
        <w:spacing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rócenie terminu przyjmowania formularzy rekrutacyjnych w Biurze Projektu w Warszawie i osobno dla każdej filii poprzedzi informacja o zamknięciu rekrutacji opublikowana na stronie internetowej Beneficjenta. Termin wcześniejszego zakończenia rekrutacji będzie ustalony na kolejny dzień roboczy od dnia ukazania się informacji o skróceniu terminu rekrutacji (do godz. 15:00 - w przypadku dokumentów składanych w Biurze Projektu oraz jego filiach, a w przypadku dokumentów przesyłanych za pośrednictwem poczty tradycyjnej, elektronicznej, kuriera – liczy się data nadania/wysłania, data stempla pocztowego). 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before="0" w:after="0"/>
        <w:ind w:left="360" w:hanging="48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</w:t>
        <w:tab/>
        <w:t xml:space="preserve">Kandydaci/Kandydatki powinni/e udokumentować spełnienie kryteriów naboru </w:t>
        <w:br/>
        <w:t>i kwalifikowalności do projektu poprzez złożenie Dokumentów rekrutacyjnych, na które składają się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709" w:hanging="283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ormularz rekrutacyjny, którego wzór okreś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Regulaminu - obligatoryj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709" w:hanging="283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>Kandydata/Kandydat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ego wzór okreś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2 </w:t>
        <w:br/>
        <w:t>do Regulaminu – obligatoryj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pomocy publicznej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go wzór określ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ałącznik nr 3 </w:t>
        <w:br/>
        <w:t>do Regulaminu - obligatoryjnie, wraz z kopiami odpowiednich zaświadczeń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</w:t>
      </w:r>
      <w:r>
        <w:rPr>
          <w:rFonts w:cs="Times New Roman" w:ascii="Times New Roman" w:hAnsi="Times New Roman"/>
          <w:b/>
          <w:sz w:val="24"/>
          <w:szCs w:val="24"/>
        </w:rPr>
        <w:t>właściwego dla miejsca zameldowania</w:t>
      </w:r>
      <w:r>
        <w:rPr>
          <w:rFonts w:cs="Times New Roman" w:ascii="Times New Roman" w:hAnsi="Times New Roman"/>
          <w:sz w:val="24"/>
          <w:szCs w:val="24"/>
        </w:rPr>
        <w:t xml:space="preserve">, potwierdzający status osoby bezrobotnej wraz z określeniem czasu pozostawania w rejestrze,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 (nie dotyczy osób niepełnosprawnych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a dokumentu potwierdzającego orzeczenie o niepełnosprawności – </w:t>
      </w:r>
      <w:r>
        <w:rPr>
          <w:rFonts w:cs="Times New Roman" w:ascii="Times New Roman" w:hAnsi="Times New Roman"/>
          <w:b/>
          <w:sz w:val="24"/>
          <w:szCs w:val="24"/>
        </w:rPr>
        <w:t>dotyczy osób niepełnosprawny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</w:t>
        <w:br/>
        <w:t xml:space="preserve">do prowadzenia działalności gospodarczej (wymienione w Formularzu rekrutacyjnym w części I- pkt. 2,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.</w:t>
      </w:r>
    </w:p>
    <w:p>
      <w:pPr>
        <w:pStyle w:val="Normal"/>
        <w:jc w:val="both"/>
        <w:rPr/>
      </w:pPr>
      <w:r>
        <w:rPr/>
        <w:t>Fakultatywnie, w przypadku wszystkich Kandydatek/Kandydatów,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Beneficjent zastrzega sobie możliwość zweryfikowania podanych danych </w:t>
        <w:br/>
        <w:t>ze stanem faktycznym.</w:t>
      </w:r>
    </w:p>
    <w:p>
      <w:pPr>
        <w:pStyle w:val="Akapitzlist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</w:t>
        <w:tab/>
        <w:t xml:space="preserve">Kserokopie załączonych Dokumentów rekrutacyjnych powinny być potwierdzone </w:t>
        <w:br/>
        <w:t>za zgodność z oryginałem przez Kandydata/Kandydatkę poprzez opatrzenie każdej strony kopii dokumentu klauzulą „Za zgodność z oryginałem", własnoręcznym czytelnym podpisem Kandydata/Kandydatki oraz aktualną datą.</w:t>
      </w:r>
    </w:p>
    <w:p>
      <w:pPr>
        <w:pStyle w:val="Akapitzlist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</w:t>
        <w:tab/>
        <w:t>Formularz rekrutacyjny i załączniki muszą być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one w wersji papierowej </w:t>
      </w:r>
      <w:r>
        <w:rPr>
          <w:rFonts w:cs="Times New Roman" w:ascii="Times New Roman" w:hAnsi="Times New Roman"/>
        </w:rPr>
        <w:t>lub przesłane drogą elektroniczną (wymagany podpis elektroniczn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terminie i miejscu wskazanym przez Beneficjenta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ełnione w języku polskim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e/przesłane elektronicznie zgodnie ze wzorami udostępnionymi przez Beneficjent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ełnione w sposób czytelny elektronicznie lub odręcznie (</w:t>
      </w:r>
      <w:r>
        <w:rPr>
          <w:rFonts w:cs="Times New Roman" w:ascii="Times New Roman" w:hAnsi="Times New Roman"/>
          <w:sz w:val="24"/>
          <w:szCs w:val="24"/>
        </w:rPr>
        <w:t>zaleca się wypełnienie DRUKOWANYMI liter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 nieczytelny będzie traktowany, jako brak zapisu i będzie skutkować skierowaniem Dokumentów rekrutacyjnych </w:t>
        <w:br/>
        <w:t>do poprawy/uzupełnienia na etapie oceny formalnej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e jest wypełnienie wszystkich pól Formularza rekrutacyjnego, </w:t>
        <w:br/>
        <w:t>z wyjątkiem pól wypełnionych kolorem szarym, (jeśli jakieś pole nie może być wypełnione, ponieważ nie dotyczy Kandydata/Kandydatki, wówczas należy wpisać: „nie dotyczy”),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wymaganych informacji może skutkować przyznaniem mniejszej liczby punktów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ie podpisane przez Kandydata/Kandydatkę, w wyznaczonych do tego miejscach, opatrzone dat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rafowane przez Kandydata/Kandydatkę 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ach </w:t>
        <w:br/>
        <w:t>(z wyjątkiem tych, na których widnieje czytelny podpis).</w:t>
      </w:r>
    </w:p>
    <w:p>
      <w:pPr>
        <w:pStyle w:val="Akapitzlist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hwili składania Dokumentów rekrutacyjnych przez Kandydatów/Kandydatki, Formularze rekrutacyjne zostaną opatrzon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umerem identyfikacyj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 służyć będzie do rejestracji Kandydata/Kandydatki w bazie danych Kandydatów/Kandydatek, oraz jego identyfikacji na późniejszym etapie rekrutacji, a takż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datą i godziną wpływu dokumentów do Biura Projektu (w przypadku dokumentów składanych za pośrednictwem poczty tradycyjnej, elektronicznej/kuriera liczy się data nadania/wysłania/data stempla pocztowego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az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odpisem pracownika Beneficjenta przyjmującego 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Numer identyfikacyjny jest niezbędny do dalszego sprawdzania przez Kandydatów/Kandydatki własnych postępów w procesie rekrutacji i udziału w projekcie m.in. List Rankingowych za pośrednictwem strony internetowej Beneficjent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ór Formularza rekrutacyjnego oraz niniejszy Regulamin będą dostępne w wersji elektronicznej do pobrania ze strony internetowej Beneficjenta, na co najmniej 10 dni roboczych przed dniem rozpoczęcia przyjmowania Dokumentów rekrutacyjnych oraz w wersji papierowej w Biurze Projektu oraz jego filiach (Regulamin rekrutacji wyłącznie do wglądu)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rekrutacyjne złożone przed dniem rozpoczęcia przyjmowania Dokumentów rekrutacyjnych, bądź po terminie zakończenia przyjmowania Dokumentów rekrutacyjnych, jak również złożone wielokrotnie nie będą podlegać rozpatrzeniu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neficjent zastrzega, iż wypełnienie i złożenie Dokumentów rekrutacyjnych nie jest jednoznaczne z przyjęciem do udziału w projekcie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e Dokumenty rekrutacyjne nie podlegają zwrotowi.</w:t>
      </w:r>
    </w:p>
    <w:p>
      <w:pPr>
        <w:pStyle w:val="Akapitzlist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.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acownicy Biura Projektu i jego fil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prowadzają ocenę formalną złożonych Dokumentów rekrutacyjnych w terminie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1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czych od dnia zakończenia przyjmowania Dokumentów rekrutacyjn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0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czas oceny formalnej Dokumentów rekrutacyjnych oceniający sprawdza kompletność i poprawność złożonych Dokumentów rekrutacyjnych zgodnie z Kartą oceny formalnej Dokumentów rekrutacyjnych, której wzór okreś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5 do Regulami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Oceniający sprawdza czy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rekrutacyjny został złożony w wersji papierowej, we wskazanym terminie </w:t>
      </w:r>
      <w:r>
        <w:rPr>
          <w:rFonts w:cs="Times New Roman" w:ascii="Times New Roman" w:hAnsi="Times New Roman"/>
          <w:color w:val="000000"/>
          <w:sz w:val="24"/>
          <w:szCs w:val="24"/>
        </w:rPr>
        <w:t>i we wskazanym</w:t>
      </w:r>
      <w:r>
        <w:rPr>
          <w:rFonts w:cs="Times New Roman" w:ascii="Times New Roman" w:hAnsi="Times New Roman"/>
          <w:sz w:val="24"/>
          <w:szCs w:val="24"/>
        </w:rPr>
        <w:t xml:space="preserve"> miejscu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rekrutacyjne zostały wypełnione w języku polskim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rekrutacyjny został złożony zgodnie ze wzorem udostępnionym przez Beneficjenta,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Formularz rekrutacyjny został wypełniony czytelnie (elektronicznie lub odręcznie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ełnione są wszystkie pola Formularza rekrutacyjnego, z wyjątkiem pól wypełnionych kolorem szarym</w:t>
      </w:r>
      <w:r>
        <w:rPr>
          <w:rFonts w:cs="Times New Roman" w:ascii="Times New Roman" w:hAnsi="Times New Roman"/>
          <w:sz w:val="24"/>
          <w:szCs w:val="24"/>
        </w:rPr>
        <w:t xml:space="preserve"> (dotyczy części I Formularza rekrutacyjnego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Formularz rekrutacyjny został czytelnie podpisany przez Kandydata/Kandydatkę w wyznaczonych do tego miejscach i zawiera da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Każda strona Formularza rekrutacyjnego jest parafowana przez Kandydata/Kandydatk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z wyjątkiem stron, na których widnieje czytelny podpis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ydat/Kandydatka jest osobą fizyczną, zamieszkałą na terenie </w:t>
      </w:r>
      <w:r>
        <w:rPr>
          <w:rFonts w:cs="Times New Roman" w:ascii="Times New Roman" w:hAnsi="Times New Roman"/>
          <w:bCs/>
          <w:sz w:val="24"/>
          <w:szCs w:val="24"/>
        </w:rPr>
        <w:t>województwa mazowiecki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t/Kandydatka spełnia warunki kwalifikowalności do udziału </w:t>
        <w:br/>
        <w:t>w Projekcie zgodnie z kryteriami, o których mowa w § 3 i § 4 niniejszego Regulamin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ularz rekrutacyjny zawiera wszystkie wymagane załączniki wymienione </w:t>
        <w:br/>
        <w:t>w § 7 ust. 6 pkt. 2 lit. b – f (jeśli dotyczą danego Kandydata/Kandydatki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załączniki, (jeśli dotyczą danego</w:t>
      </w:r>
      <w:r>
        <w:rPr>
          <w:rFonts w:cs="Times New Roman" w:ascii="Times New Roman" w:hAnsi="Times New Roman"/>
          <w:b/>
          <w:sz w:val="24"/>
          <w:szCs w:val="24"/>
        </w:rPr>
        <w:t xml:space="preserve"> Kandydata</w:t>
      </w:r>
      <w:r>
        <w:rPr>
          <w:rFonts w:cs="Times New Roman" w:ascii="Times New Roman" w:hAnsi="Times New Roman"/>
          <w:sz w:val="24"/>
          <w:szCs w:val="24"/>
        </w:rPr>
        <w:t>/Kandydatki) są kompletne tj. wypełnione, podpisane, parafowan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załączonych Dokumentów rekrutacyjnych są potwierdzone </w:t>
        <w:br/>
        <w:t>za zgodność z oryginałem przez Kandydata/Kandydatkę poprzez opatrzenie każdej strony kopii dokumentu klauzulą „Za zgodność z oryginałem", własnoręcznym czytelnym podpisem Kandydata/Kandydatki oraz aktualną datą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umenty rekrutacyjne niekompletne (np. brak strony lub usunięcie części Formularza rekrutacyjnego)  lub z innych przyczyn niespełniające wymogów formalnych mogą zostać jeden raz poprawione/uzupełnione przez Kandydata/Kandydatkę w terminie wskazanym przez Beneficjenta, nie dłuższym niż 3 dni robocze od dnia otrzymania zawiadomienia o uchybieniach (za pośrednictwem poczty elektronicznej lub za pośrednictwem poczty tradycyjnej - za zwrotnym potwierdzeniem odbioru - w przypadku braku poczty elektronicznej). 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rektom lub uzupełnieniom podlegają uchybienia wymienione w pkt. 1 lit. b - l. 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A: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kt.1 lit. c - t</w:t>
      </w:r>
      <w:r>
        <w:rPr>
          <w:rFonts w:cs="Times New Roman" w:ascii="Times New Roman" w:hAnsi="Times New Roman"/>
          <w:b/>
          <w:bCs/>
          <w:sz w:val="24"/>
          <w:szCs w:val="24"/>
        </w:rPr>
        <w:t>ekst, rubryki oraz logotypy w dokumentach rekrutacyjnych nie powinny być modyfikowane tj. usunięte, dodane lub zmienione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ak spełnienia technicznych kryteriów etapu oceny formalnej, nie wpływających na zawartość merytorycznych dokumentacji, np. brak trwałego spięcia dokumentów, czy złożenie formularza rekrutacyjnego w większej liczbie stron, niż wymagana, nie będzie przesłanką do odrzucenia dokumentów rekrutacyjnych na etapie oceny formalnej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ak wypełnienia pól formularza rekrutacyjnego z części II-IV, nie wymienionych w pkt. 1 lit. e, </w:t>
      </w:r>
      <w:r>
        <w:rPr>
          <w:rFonts w:cs="Times New Roman" w:ascii="Times New Roman" w:hAnsi="Times New Roman"/>
          <w:b/>
          <w:bCs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dlega uzupełnieniom i </w:t>
      </w:r>
      <w:r>
        <w:rPr>
          <w:rFonts w:cs="Times New Roman" w:ascii="Times New Roman" w:hAnsi="Times New Roman"/>
          <w:b/>
          <w:bCs/>
          <w:sz w:val="24"/>
          <w:szCs w:val="24"/>
        </w:rPr>
        <w:t>może skutkować przyznaniem mniejszej liczby punkt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dczas oceny merytorycznej dokumentów rekrutacyjnych w II etapie rekrut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przypadku poprawy/uzupełnienia dokumentów rekrutacyjnych, niedopuszczalna jest zmiana przez kandydatów/kandydatki treści pierwotnie złożonego Formularza rekrutacyjnego (treści merytorycznej Formularza)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0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nie spełnienia pozostałych kryteriów formalnych, o których mowa </w:t>
        <w:br/>
        <w:t xml:space="preserve">w pkt. 1, a niewymienionych w pkt. 2 Dokumenty rekrutacyjne nie podlegają dalszej ocenie i zostaną odrzucon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0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przebiegu etapu oceny formalnej Dokumentów rekrutacyjnych sporządzony zostanie protokół końcowy z podanie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umeru identyfikacyjnego Kandydata/Kandydatki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na podstawie protokołów cząstkowych tj. 1 protokół z WUP Warszawa i 5 z filii, podpisane przez pracowników Beneficjenta dokonujących oceny formalnej). Protokół końcowy  zatwierdzony przez Dyrektora, poinformuje Kandydatów/ Kandydatki o przekazaniu dokumentów rekrutacyjnych do oceny merytorycznej lub o konieczności poprawy/uzupełnienia dokumentów lub o odrzuceniu dokumentów z przyczyn formaln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0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ci/Kandydatki, których Dokumenty rekrutacyjne przeszły pozytywnie weryfikację formalną, zostaną poinformowani o wynikach oceny formalnej za pośrednictwem strony internetowej Beneficjenta oraz poprzez listę wywieszoną w Biurze Projektu w WUP w Warszawie przy ulicy Ciołka 10A (IV piętro), ul.Młynarskiej 16 (parter) oraz w filiach WUP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0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ci/Kandydatki, których Dokumenty rekrutacyjne zostały odrzucone </w:t>
        <w:br/>
        <w:t>na etapie oceny formalnej zostaną poinformowani o wynikach oceny na piśmie pocztą tradycyjną 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0" w:hanging="357"/>
        <w:contextualSpacing w:val="false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tom/Kandydatko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do odwołania się od wyników oceny formalnej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u w:val="single"/>
        </w:rPr>
        <w:t>II etap rekrutacji</w:t>
      </w:r>
      <w:r>
        <w:rPr/>
        <w:t xml:space="preserve"> polega na ocenie merytorycznej informacji zawartych w Formularzu rekrutacyjnym dotyczących przedsięwzięcia planowanego przez Kandydata/Kandydatkę, zgodnie z Kartą oceny merytorycznej Formularza rekrutacyjnego, stanowiącą </w:t>
      </w:r>
      <w:r>
        <w:rPr>
          <w:b/>
        </w:rPr>
        <w:t xml:space="preserve">Załącznik Nr </w:t>
      </w:r>
      <w:r>
        <w:rPr>
          <w:b/>
          <w:color w:val="000000"/>
        </w:rPr>
        <w:t>6</w:t>
      </w:r>
      <w:r>
        <w:rPr>
          <w:b/>
        </w:rPr>
        <w:t xml:space="preserve"> do niniejszego Regulaminu</w:t>
      </w:r>
      <w:r>
        <w:rPr/>
        <w:t>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Ocenie merytorycznej podlegają dokumenty rekrutacyjne, które spełniają wymogi formalne, tj. zostały pozytywnie zweryfikowane na etapie oceny formalnej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Ocena merytoryczna będzie polegała na</w:t>
      </w:r>
      <w:r>
        <w:rPr>
          <w:i/>
        </w:rPr>
        <w:t xml:space="preserve"> </w:t>
      </w:r>
      <w:r>
        <w:rPr/>
        <w:t xml:space="preserve">ocenie planowanego przedsięwzięcia, według następujących kryteriów: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142"/>
        <w:contextualSpacing w:val="false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dentyfikacja pomysłu na działalność gospodarcz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arunki rynkowe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arunki realizacyj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az ocenie potencjału Kandydata/Kandydatki rozumianego, jako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walifikacje i umiejętności oraz doświadczenie zawodowe i biznesow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Akapitzlist"/>
        <w:pBdr>
          <w:top w:val="single" w:sz="4" w:space="1" w:color="000000"/>
          <w:left w:val="single" w:sz="4" w:space="6" w:color="000000"/>
          <w:bottom w:val="single" w:sz="4" w:space="6" w:color="000000"/>
          <w:right w:val="single" w:sz="4" w:space="8" w:color="000000"/>
        </w:pBdr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119" w:right="-17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aksymalna liczba punktów, jaką Kandydat/Kandydatka może uzyskać łącznie, </w:t>
        <w:br/>
        <w:t xml:space="preserve">w wyniku oceny merytorycznej, wynosi 90, przy czym minimalna liczba punktów, jaką Kandydat/Kandydatka musi uzyskać z II etapu rekrutacji, żeby zakwalifikować się do III etapu wynosi 54. </w:t>
      </w:r>
    </w:p>
    <w:p>
      <w:pPr>
        <w:pStyle w:val="Akapitzlist"/>
        <w:pBdr>
          <w:top w:val="single" w:sz="4" w:space="1" w:color="000000"/>
          <w:left w:val="single" w:sz="4" w:space="6" w:color="000000"/>
          <w:bottom w:val="single" w:sz="4" w:space="6" w:color="000000"/>
          <w:right w:val="single" w:sz="4" w:space="8" w:color="000000"/>
        </w:pBdr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119" w:right="-17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ndydaci/Kandydatki, którzy/e nie uzyskają minimalnej liczby punktów tj. 54 punkty nie przechodzą do kolejnego, III etapu rekrutacji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cena merytoryczna Formularza rekrutacyjnego dokonywana jest niezależnie przez dwóch losowo wybranych Członków Komisji rekrutacyjnej, z której następnie wyliczana jest średnia arytmetyczna, która zostaje zapisana w Karcie ostatecznej oceny merytorycznej, stanowiąc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do Regulaminu.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nacznych rozbieżności (przekraczających 30%) w ocenach przyznanych przez dwóch Członków Komisji rekrutacyjnej, Formularz rekrutacyjny przekazywany jest do oceny przez trzeciego Członka Komisji rekrutacyjnej, która stanowi ostateczną ocenę merytoryczną Formularza rekrutacyjn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ocenie merytorycznej powstanie Ostateczna Lista rankingowa (na podstawie 6 list  rankingowych - WUP Warszawa oraz 5 list z filii) Kandydatów/Kandydatek, którzy/re otrzymali/ły nie mniej niż minimalną liczbę 54 punktów kwalifikującą do III etapu rekrutacji, zgodnie z ust. 3, a takż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otokoły  cząstkow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pisane przez wszystkich Członków Komisji rekrutacyjnej dokonujących oceny Kandydatów/Kandydatek. Listę rankingową  zatwierdza Dyrektor.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tateczna Lista  rankingowa Kandydatów/Kandydatek z podaniem numeru identyfikacyjnego osób, które zostały zakwalifikowane do III etapu rekrutacji, wraz z informacją o miejscu i terminie kolejnego etapu rekrutacji, zostanie opublikowana na stronie internetowej Beneficjenta oraz wywieszona w Biurze Projektu Beneficjenta przy ulicy Ciołka 10A (IV piętro), przy ulicy Młynarskiej 16 (parter)  oraz w filiach WUP.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ci/Kandydatki, którzy/re nie uzyskali/ły minimalnej liczby punktów zostaną </w:t>
      </w:r>
      <w:r>
        <w:rPr>
          <w:rFonts w:cs="Times New Roman" w:ascii="Times New Roman" w:hAnsi="Times New Roman"/>
          <w:sz w:val="24"/>
          <w:szCs w:val="24"/>
        </w:rPr>
        <w:t>poinformowani/e pisemnie o wynikach oceny merytorycznej Formularza rekrutacyjnego. Informacja zawierać będzie uzyskany wynik punktowy z Karty ostatecznej oceny merytorycznej Formularza rekrutacyjnego oraz potwierdzone za zgodność z oryginałem kserokopie Kart oceny merytorycznej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tom/Kandydatk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do odwołania się od wyników oceny merytorycznej F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ularza rekrutacyjnego dokonanej przez Komisję rekrutacyjn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240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II etap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lega na ocenie predyspozycji i cech osobowościowych Kandydatów/Kandydatek do samodzielnego założenia i prowadzenia działalności gospodarczej podczas indywidualnych rozmów/wywiadów oraz autoprezentacji Kandydatów/Kandydatek w obecności Komisji Rekrutacyjnej w tym doradcy zawodowego. 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240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mowy indywidualne/wywiady oraz autoprezentacja  z każdym/ą Kandydatem/Kandydatką będą przeprowadzane w obecności minimum trzech członków Komisji rekrutacyjnej, w tym doradcy zawodowego. W uzasadnionych przypadkach dopuszcza się podczas rozmów kwalifikacyjnych obecność pracownika będącego przedstawicielem Beneficjenta – wskazanego przez Koordynatora projektu.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284" w:hanging="36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cena predyspozycji Kandydata/Kandydatki do samodzielnego założenia i prowadzenia działalności z wykorzystaniem Kwestionariusza Uzdolnień Przedsiębiorczych zostanie przeprowadzona przez doradcę zawodowego. </w:t>
      </w:r>
      <w:r>
        <w:rPr>
          <w:rFonts w:cs="Times New Roman" w:ascii="Times New Roman" w:hAnsi="Times New Roman"/>
          <w:bCs/>
        </w:rPr>
        <w:t>Doradca zawodowy oceni również oczekiwania i potrzeby Kandydatów/Kandydatek w zakresie usług szkoleniowo – doradczych.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240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trakcie rozmów kwalifikacyjnych zostanie również dokonana ocena pomysłu na planowan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lność gospodarczą oraz uzupełnienie i weryfikacja danych zawartych </w:t>
        <w:br/>
        <w:t xml:space="preserve">w Dokumentach rekrutacyjnych. Członkowie Komisji rekrutacyjnej zweryfikują pomysł na biznes, m.in. pod kątem realności, trwałości, znajomości branży i konkurencji, a także ocenią poziom motywacji Kandydata/Kandydatki. Członkowie Komisji rekrutacyjnej - eksperci ds. przedsiębiorczości uczestniczący w rozmowie kwalifikacyjnej wydadzą pisemną opinię o Kandydacie/Kandydatce. Wynik uzyskany przez Kandydata/Kandydatkę w trakcie rozmowy kwalifikacyjnej zostanie zapisany w Karcie rozmowy kwalifikacyjnej – stanowiąc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do Regulami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240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iku tego etapu Kandydat/Kandydatka może uzyskać maksymalnie 89 punktów, przy czym aby zakwalifikować się do udziału w Projekcie Kandydat/Kandydatka musi uzyskać niezbędne minimum 54 punktów.</w:t>
      </w:r>
    </w:p>
    <w:p>
      <w:pPr>
        <w:pStyle w:val="Akapitzlist"/>
        <w:numPr>
          <w:ilvl w:val="4"/>
          <w:numId w:val="11"/>
        </w:numPr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240" w:hanging="36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ie zgłoszenie się Kandydata/Kandydatki do III etapu rekrutacji w wyznaczonym terminie skutkuje rezygnacją z aplikowania do projektu.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pl-PL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120"/>
        <w:ind w:left="0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 sporządzi Listę Rankingową i dokona ostatecznego wyboru łącznie 100 Kandydatów/Kandydatek,(</w:t>
      </w:r>
      <w:r>
        <w:rPr>
          <w:rFonts w:cs="Times New Roman" w:ascii="Times New Roman" w:hAnsi="Times New Roman"/>
          <w:b/>
          <w:sz w:val="24"/>
          <w:szCs w:val="24"/>
        </w:rPr>
        <w:t>40 osób w WUP w Warszawie oraz po 12 osób w każdej z 5 filii</w:t>
      </w:r>
      <w:r>
        <w:rPr>
          <w:rFonts w:cs="Times New Roman" w:ascii="Times New Roman" w:hAnsi="Times New Roman"/>
          <w:sz w:val="24"/>
          <w:szCs w:val="24"/>
        </w:rPr>
        <w:t>)  zakwalifikowanych do udziału w projekcie, w oparciu o punkty uzyskane w poszczególnych etapach rekrutacji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12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oceny punktowe Kandydatów/Kandydatek zostaną wystawione poprzez zsumowanie punktów uzyskanych z II i III etapu rekrutacji (pod warunkiem uzyskania minimum punktowego z każdego z ww. etapów rekrutacji) oraz zapisane w Kartach wyników rekrutacji, zgodnie ze wzorem stanowiącym Załącznik Nr 9 do Regulaminu.</w:t>
      </w:r>
    </w:p>
    <w:p>
      <w:pPr>
        <w:pStyle w:val="Akapitzlist"/>
        <w:autoSpaceDE w:val="false"/>
        <w:spacing w:lineRule="auto" w:line="240" w:before="0" w:after="0"/>
        <w:ind w:left="-119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pBdr>
          <w:top w:val="double" w:sz="4" w:space="8" w:color="000000"/>
          <w:left w:val="double" w:sz="4" w:space="4" w:color="000000"/>
          <w:bottom w:val="double" w:sz="4" w:space="9" w:color="000000"/>
          <w:right w:val="double" w:sz="4" w:space="4" w:color="000000"/>
        </w:pBd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ksymalna, możliwa do uzyskania z całej rekrutacji, liczba punktów wynosi 17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y cz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ymagane minimum punktowe rekomendujące Kandydata/ Kandydatkę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 udziału w projekcie wynosi 108 punktów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Na podstawie Kart wyników rekrutacji Komisja rekrutacyjna w WUP w Warszawie i w każdej filii osobno sporządzi p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isty Rankingowe: odrębnie dla każdej grupy docelowej Kandydatów/Kandydatek określonych we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niosku o dofinansowanie projek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”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godnie z § 3 ust. 3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    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sta rankingowa Kandydatów/Kandydatek z n</w:t>
      </w:r>
      <w:r>
        <w:rPr>
          <w:rFonts w:cs="Times New Roman" w:ascii="Times New Roman" w:hAnsi="Times New Roman"/>
          <w:color w:val="000000"/>
          <w:sz w:val="24"/>
          <w:szCs w:val="24"/>
        </w:rPr>
        <w:t>iepełnosprawności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4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rankingowa osób bezrobotnych powyżej 50 roku życia,</w:t>
      </w:r>
    </w:p>
    <w:p>
      <w:pPr>
        <w:pStyle w:val="Akapitzlist"/>
        <w:autoSpaceDE w:val="false"/>
        <w:spacing w:lineRule="auto" w:line="240" w:before="0" w:after="0"/>
        <w:ind w:left="-142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Każda Lista Rankingowa zostanie sporządzona w rozbiciu na płeć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olejności od najwyższej do najniższej liczby punktów uzyskanych ze wszystkich etapów rekrutacji</w:t>
      </w:r>
    </w:p>
    <w:p>
      <w:pPr>
        <w:pStyle w:val="Akapitzlist"/>
        <w:autoSpaceDE w:val="false"/>
        <w:spacing w:lineRule="auto" w:line="240" w:before="0" w:after="0"/>
        <w:ind w:left="-142" w:hanging="284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 każdej z  List Rankingowych wymienionych w ust. 3, zgodnie z założeniami równości szans kobiet i mężczyzn (udział w projekcie min. 50% kobiet) oraz z zachowaniem limitu z ust. 6, zostaną wybrane osoby do wyczerpania limitów osób dla każdej grupy docelowej określonej we „Wniosku o dofinansowanie projektu”, tj.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426" w:hanging="142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inimum 50  osób niepełnosprawnych,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426" w:hanging="142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zostałe osoby spełniające kryteria, w kolejności od najwyższej do najniższej liczby punktów uzyskanych ze wszystkich etapów rekrutacji.</w:t>
      </w:r>
    </w:p>
    <w:p>
      <w:pPr>
        <w:pStyle w:val="Akapitzlist"/>
        <w:autoSpaceDE w:val="false"/>
        <w:spacing w:lineRule="auto" w:line="240" w:before="0" w:after="0"/>
        <w:ind w:left="-142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misja rekrutacyjna sporząd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Listę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1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zestników/ Uczestniczek projekt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Akapitzlist"/>
        <w:autoSpaceDE w:val="false"/>
        <w:spacing w:lineRule="auto" w:line="240" w:before="0" w:after="0"/>
        <w:ind w:left="-142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takiej samej liczby punktów uzyskanych przez kilku Kandydatów/Kandydatki, do projektu zostanie zakwalifikowana w pierwszej kolejności osoba, która uzyskała większą liczbę punktów z III etapu rekrutacji, a w następnej kolejności z II etapu rekrutacji.</w:t>
      </w:r>
    </w:p>
    <w:p>
      <w:pPr>
        <w:pStyle w:val="Akapitzlist"/>
        <w:autoSpaceDE w:val="false"/>
        <w:spacing w:lineRule="auto" w:line="240" w:before="0" w:after="0"/>
        <w:ind w:left="-142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Komisja rekrutacyjna sporządzi Listę Rezerwową składającą się z pozostałych Kandydatów/ Kandydatek, którzy nie zakwalifikowali się na List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czestników/ Uczestniczek projektu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Aby zachować wskaźniki określone we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niosku o dofinans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 wynikające ze statusu na rynku pracy, struktury grupy docelowej i równości szans, czyli udział min. 50 % kobiet, Beneficjent dopuszcza zakwalifikowanie do projektu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biety, która będzie miała niższą liczbę punktów niż mężczyzna,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 osoby, która będzie miała niższą liczbę punktów, ale będzie należała do grupy docelowej lub posiadała wymagany zgodnie 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nioskiem o dofinansowanie projekt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tus </w:t>
        <w:br/>
        <w:t>na rynku pracy. Dotyczy to zarówno Kandydatów/Kandydatek z List Rankingowych, Listy Uczestników/ Uczestniczek projektu jak i Listy rezerwowej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Listę Rankingową Kandydatów/Kandydatek oraz Listę Rezerwową do projektu wraz z protokołem z prac Komisji rekrutacyjnej zatwierdza Dyrektor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. Dyrektor może odrzucić rekomendacje Komisji rekrutacyjnej tylko w sytuacji zaistnienia nowych okoliczności nieznanych w momencie dokonywania oceny, a mogących rzutować na wynik oceny, bądź w przypadku uzasadnionego stwierdzenia, iż ocena nie została dokonana w sposób zgodny z niniejszym Regulaminem, Wytycznymi dla Beneficjentów i Zasadami udzielania wsparcia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. Po zatwierdzeniu List Rankingowych i Listy Rezerwowej wymienionych w ust. 3 i 8 i protokołu z prac Komisji rekrutacyjnej, Beneficjent publikuje niezwłocznie informacje o decyzji Komisji rekrutacyjnej na stronie internetowej Beneficjenta oraz wywiesza w Biurze Projektu Beneficjenta w Warszawie przy ulicy Ciołka 10A (IV piętro), przy ul. Młynarskiej 16 (parter) oraz w 5 filiach Biura Projektu. Jeżeli decyzja Komisji Rekrutacyjnej jest negatywna, informacja powinna zostać przekazana Kandydatowi/Kandydatce za pośrednictwem poczty tradycyjnej oraz zawierać  uzasadnienie decyzji Komisji oraz uzyskany wynik punktow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neficjent spełnia obowiązek przekazania uzasadnienia przez przekazanie Uczestnikowi/Uczestniczce projektu potwierdzonej „za zgodność z oryginałem” kserokopii Karty oceny merytorycznej </w:t>
      </w:r>
      <w:r>
        <w:rPr>
          <w:rFonts w:cs="Times New Roman" w:ascii="Times New Roman" w:hAnsi="Times New Roman"/>
          <w:bCs/>
          <w:sz w:val="24"/>
          <w:szCs w:val="24"/>
        </w:rPr>
        <w:t>(bez danych pozwalających na identyfikację osób oceniających wniosek)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. Kandydatom/Kandydatk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odwołania się od decyzji Komisji rekrutacyjnej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4. W przypadku skreślenia bądź rezygnacji Uczestnika/Uczestniczki projektu przed rozpoczęciem/w początkowym okresie podstawowego wsparcia szkoleniowo-doradczego lub nie podjęcia uczestnictwa w ramach tego wsparcia, miejsce takiego Uczestnika/Uczestniczki projektu zajmie pierwsza, a w razie braku jej zgody, kolejna osoba z Listy Rezerwowej jeśli to możliwe: z tym samym statusem na rynku pracy/spełniająca to samo kryterium kwalifikujące do projektu, tylko do momentu, </w:t>
        <w:br/>
        <w:t xml:space="preserve">w którym przeprowadzonych zostanie nie więcej niż 20% szkoleń/doradztwa przewidzianych </w:t>
        <w:br/>
        <w:t>w ramach podstawowego wsparcia szkoleniowego-doradczego.</w:t>
      </w:r>
    </w:p>
    <w:p>
      <w:pPr>
        <w:pStyle w:val="Akapitzlist"/>
        <w:autoSpaceDE w:val="false"/>
        <w:spacing w:lineRule="auto" w:line="240" w:before="0" w:after="0"/>
        <w:ind w:left="-142" w:hanging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5. Do skreślenia Uczestnika/Uczestniczki projektu z Listy Rankingowej może dojść </w:t>
        <w:br/>
        <w:t>w przypadku niedopełnienia czynności, o których mowa w niniejszym Regulaminie lub</w:t>
        <w:br/>
        <w:t>w przypadku złożenia fałszywych dokumentów lub oświadczeń.</w:t>
      </w:r>
    </w:p>
    <w:p>
      <w:pPr>
        <w:pStyle w:val="Akapitzlist"/>
        <w:autoSpaceDE w:val="false"/>
        <w:spacing w:lineRule="auto" w:line="240" w:before="0" w:after="0"/>
        <w:ind w:left="-426" w:hanging="141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6.   Beneficjent zastrzega sobie prawo do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142" w:hanging="141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łużenia terminu rekrutacji, w przypadku nie wpłynięci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inimum 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ormularzy Rekrutacyjnych w WUP w Warszawie i minimum 35 Formularzy Rekrutacyjnych w każdej filii osobno, 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142" w:hanging="14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ania dodatkowego naboru, w przypadku braku wystarczającej liczby osób zakwalifikowanych do projektu spełniających warunki zgodne z § 3 ust. 3 </w:t>
        <w:br/>
        <w:t>i limity miejsc dla osób z poszczególnym statusem na rynku pracy, zgodnie z § 3 ust. 4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autoSpaceDE w:val="false"/>
        <w:spacing w:lineRule="auto" w:line="240" w:before="0" w:after="0"/>
        <w:ind w:left="567" w:hanging="14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ylko do tej grupy/grup docelowej projektu, w której nie została osiągnięta zakładana liczba Uczestników/Uczestniczek projektu, spełniających warunki określone we „Wniosku o dofinansowanie projektu”, zgodnie z § 3 ust. 2, 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autoSpaceDE w:val="false"/>
        <w:spacing w:lineRule="auto" w:line="240" w:before="0" w:after="0"/>
        <w:ind w:left="567" w:hanging="14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ób z określonym statusem na rynku pracy, biorąc pod uwagę limity miejsc dla osób z poszczególnym statusem na rynku pracy zaplanowane we „Wniosku </w:t>
        <w:br/>
        <w:t>o dofinansowanie projektu” zgodnie z § 3 ust. 3.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142" w:hanging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7.  Informacja o przedłużeniu terminu rekrutacji i/lub dodatkowym naborze zostanie umieszczona na stronie internetowej Beneficjenta oraz w Biurze Projektu i w jego filiach.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142" w:hanging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8. Dodatkowy nabór zostanie przeprowadzony według zasad i procedur obowiązujących </w:t>
        <w:br/>
        <w:t>w pierwotnym naborze.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142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48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1.</w:t>
      </w:r>
    </w:p>
    <w:p>
      <w:pPr>
        <w:pStyle w:val="Normal"/>
        <w:numPr>
          <w:ilvl w:val="6"/>
          <w:numId w:val="24"/>
        </w:numPr>
        <w:tabs>
          <w:tab w:val="clear" w:pos="708"/>
          <w:tab w:val="left" w:pos="-284" w:leader="none"/>
          <w:tab w:val="left" w:pos="0" w:leader="none"/>
        </w:tabs>
        <w:autoSpaceDE w:val="false"/>
        <w:ind w:left="142" w:hanging="568"/>
        <w:jc w:val="both"/>
        <w:rPr/>
      </w:pPr>
      <w:r>
        <w:rPr/>
        <w:t xml:space="preserve"> </w:t>
      </w:r>
      <w:r>
        <w:rPr/>
        <w:t xml:space="preserve">Osoby zakwalifikowane do projektu podpisują deklarację uczestnictwa w projekcie oraz oświadczenie o niekaralności karą zakazu dostępu do środków na podstawie UFP art.5 ust.3 pkt. 1 i 4 stanowiące załącznik </w:t>
      </w:r>
      <w:r>
        <w:rPr>
          <w:color w:val="000000"/>
        </w:rPr>
        <w:t>do niniejszego Regulaminu.</w:t>
      </w:r>
    </w:p>
    <w:p>
      <w:pPr>
        <w:pStyle w:val="Normal"/>
        <w:numPr>
          <w:ilvl w:val="6"/>
          <w:numId w:val="24"/>
        </w:numPr>
        <w:tabs>
          <w:tab w:val="clear" w:pos="708"/>
          <w:tab w:val="left" w:pos="-284" w:leader="none"/>
          <w:tab w:val="left" w:pos="0" w:leader="none"/>
        </w:tabs>
        <w:autoSpaceDE w:val="false"/>
        <w:ind w:left="142" w:hanging="568"/>
        <w:jc w:val="both"/>
        <w:rPr/>
      </w:pPr>
      <w:r>
        <w:rPr/>
        <w:t xml:space="preserve"> </w:t>
      </w:r>
      <w:r>
        <w:rPr/>
        <w:t>Osoby zakwalifikowane do projektu zawierają umowy o udzielenie wsparcia szkoleniowo-doradczego na</w:t>
      </w:r>
      <w:r>
        <w:rPr>
          <w:bCs/>
        </w:rPr>
        <w:t> </w:t>
      </w:r>
      <w:r>
        <w:rPr/>
        <w:t>warunkach w niej zawartych, które jest świadczeniem nieodpłatnym.</w:t>
      </w:r>
    </w:p>
    <w:p>
      <w:pPr>
        <w:pStyle w:val="Normal"/>
        <w:numPr>
          <w:ilvl w:val="6"/>
          <w:numId w:val="24"/>
        </w:numPr>
        <w:tabs>
          <w:tab w:val="clear" w:pos="708"/>
          <w:tab w:val="left" w:pos="-284" w:leader="none"/>
          <w:tab w:val="left" w:pos="0" w:leader="none"/>
        </w:tabs>
        <w:autoSpaceDE w:val="false"/>
        <w:ind w:left="142" w:hanging="568"/>
        <w:jc w:val="both"/>
        <w:rPr/>
      </w:pPr>
      <w:r>
        <w:rPr/>
        <w:t xml:space="preserve">Osobom zakwalifikowanym do projektu przysługuje zwrot kosztów dojazdu na zajęcia wsparcia szkoleniowo-doradczego oraz specjalistycznego wsparcia szkoleniowo-doradczego, w wysokości nie większej niż </w:t>
      </w:r>
      <w:r>
        <w:rPr>
          <w:b/>
        </w:rPr>
        <w:t>20,00</w:t>
      </w:r>
      <w:r>
        <w:rPr/>
        <w:t xml:space="preserve"> zł za każdy dzień obecności na szkoleniu, na podstawie złożonego wniosku, którego wzór stanowi  </w:t>
      </w:r>
      <w:r>
        <w:rPr>
          <w:b/>
        </w:rPr>
        <w:t>Załącznik nr 11.</w:t>
      </w:r>
      <w:r>
        <w:rPr/>
        <w:t xml:space="preserve"> </w:t>
      </w:r>
    </w:p>
    <w:p>
      <w:pPr>
        <w:pStyle w:val="Normal"/>
        <w:autoSpaceDE w:val="false"/>
        <w:spacing w:before="0" w:after="280"/>
        <w:ind w:left="142" w:hanging="568"/>
        <w:jc w:val="both"/>
        <w:rPr/>
      </w:pPr>
      <w:r>
        <w:rPr/>
        <w:t xml:space="preserve">4.   Osoby, które odbyły i ukończyły szkolenie z zakresu uruchamiania i prowadzenia działalności gospodarczej w zakresie tematycznym odpowiadającym szkoleniom prowadzonym w ramach projektu, potwierdzone certyfikatem lub zaświadczeniem z instytucji szkoleniowej, mogą być zwolnione z obowiązku odbywania szkolenia, pod warunkiem, że program szkolenia wynosił, co najmniej 80 proc. godzin szkolenia przewidzianego w projekcie </w:t>
      </w:r>
      <w:r>
        <w:rPr>
          <w:i/>
        </w:rPr>
        <w:t>„Moja firma – moją szansą”</w:t>
      </w:r>
      <w:r>
        <w:rPr/>
        <w:t>. Stosowny certyfikat lub zaświadczenie należy przedstawić pracownikom Biura Projekt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ROZDZIAŁ IV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12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142" w:hanging="568"/>
        <w:jc w:val="both"/>
        <w:rPr/>
      </w:pPr>
      <w:r>
        <w:rPr/>
        <w:t xml:space="preserve"> </w:t>
      </w:r>
      <w:r>
        <w:rPr/>
        <w:t>Niniejszy Regulamin wchodzi w życie od dnia jego publikacji na stronie internetowej Beneficjen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142" w:hanging="568"/>
        <w:jc w:val="both"/>
        <w:rPr/>
      </w:pPr>
      <w:r>
        <w:rPr/>
        <w:t xml:space="preserve"> </w:t>
      </w:r>
      <w:r>
        <w:rPr/>
        <w:t xml:space="preserve">Ostateczna interpretacja niniejszego Regulaminu, wiążąca dla Kandydatów/Kandydatek i Uczestników/Uczestniczek projektu, </w:t>
      </w:r>
      <w:r>
        <w:rPr>
          <w:b/>
        </w:rPr>
        <w:t>należy do Beneficjenta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142" w:hanging="568"/>
        <w:jc w:val="both"/>
        <w:rPr>
          <w:strike/>
        </w:rPr>
      </w:pPr>
      <w:r>
        <w:rPr/>
        <w:t xml:space="preserve"> </w:t>
      </w:r>
      <w:r>
        <w:rPr/>
        <w:t>Beneficjent zastrzega sobie prawo do zmian w niniejszym Regulaminie. Zmiana Regulaminu obowiązuje od dnia publikacji na stronie internetowej Beneficjen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142" w:hanging="568"/>
        <w:jc w:val="both"/>
        <w:rPr>
          <w:strike/>
        </w:rPr>
      </w:pPr>
      <w:r>
        <w:rPr/>
        <w:t xml:space="preserve"> </w:t>
      </w:r>
      <w:r>
        <w:rPr/>
        <w:t>Beneficjent zastrzega sobie prawo do zmiany liczby Kandydatów/Kandydatek zakwalifikowanych do udziału w Projekcie w poszczególnych fili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142" w:hanging="568"/>
        <w:jc w:val="both"/>
        <w:rPr/>
      </w:pPr>
      <w:r>
        <w:rPr/>
        <w:t xml:space="preserve"> </w:t>
      </w:r>
      <w:r>
        <w:rPr/>
        <w:t xml:space="preserve">Beneficjent nie ponosi odpowiedzialności za zmiany wynikające w szczególności </w:t>
        <w:br/>
        <w:t>ze zmian Wytycznych Instytucji Zarządzającej i/lub Instytucji Pośredniczącej, warunków realizacji projektu i innych dokumentów programowych Programu Operacyjnego Kapitał Ludzk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142" w:hanging="568"/>
        <w:jc w:val="both"/>
        <w:rPr>
          <w:color w:val="000000"/>
        </w:rPr>
      </w:pPr>
      <w:r>
        <w:rPr/>
        <w:t>6.</w:t>
        <w:tab/>
        <w:t xml:space="preserve"> W zakresie spraw nieuregulowanych w niniejszym Regulaminie obowiązują Wytyczne dla Beneficjentów, Zasady udzielania wsparcia oraz przepisy prawa w zakresie Programu Operacyjnego Kapitał Ludzk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left="142" w:hanging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Formularz rekrutacyjny do projektu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2 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Oświadczenie Kandydata/Kandydatk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 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Oświadczenie o pomocy publicznej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Wykaz podmiotów działających w sektorach wykluczonych z udzielania pomocy publicznej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Regulaminu rekrutacji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oceny formalnej Dokumentów rekrutacyjn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6 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Karta oceny merytorycznej Formularza rekrutacyjnego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7 do Regulaminu rekruta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Karta ostatecznej oceny merytorycznej Formularza rekrutacyjnego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8 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ta rozmowy kwalifikacyjnej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Regulaminu rekrut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Karta wyników rekrutacj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10 do Regulaminu rekruta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Oświadczenie Uczestnika /Uczestniczki projektu o niekaralności karą zakazu dostępu do środków na podstawie UFP art. 5 ust.3 pkt. 1 i 4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142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11 do Regulaminu rekrutacji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ek o zwrot kosztów dojazd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2"/>
          <w:lang w:eastAsia="pl-PL"/>
        </w:rPr>
      </w:pPr>
      <w:r>
        <w:rPr>
          <w:rFonts w:eastAsia="Times New Roman" w:cs="Times New Roman"/>
          <w:sz w:val="24"/>
          <w:szCs w:val="22"/>
          <w:lang w:eastAsia="pl-PL"/>
        </w:rPr>
      </w:r>
      <w:bookmarkStart w:id="1" w:name="_GoBack"/>
      <w:bookmarkStart w:id="2" w:name="_GoBack"/>
      <w:bookmarkEnd w:id="2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8940" cy="6477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b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b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IV pietro,</w:t>
          </w:r>
        </w:p>
        <w:p>
          <w:pPr>
            <w:pStyle w:val="Footer"/>
            <w:tabs>
              <w:tab w:val="clear" w:pos="708"/>
            </w:tabs>
            <w:rPr/>
          </w:pPr>
          <w:r>
            <w:rPr>
              <w:rFonts w:eastAsia="Arial" w:cs="Arial" w:ascii="Arial" w:hAnsi="Arial"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  <w:szCs w:val="16"/>
              <w:lang w:val="cs-CZ"/>
            </w:rPr>
            <w:t>tel. (22) 532-22-55, (22) 532-22-57, (22) 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0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7" w:hanging="37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665"/>
        </w:tabs>
        <w:ind w:left="1665" w:hanging="585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trike w:val="false"/>
      <w:dstrike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b w:val="false"/>
    </w:rPr>
  </w:style>
  <w:style w:type="character" w:styleId="WW8Num49z3">
    <w:name w:val="WW8Num49z3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6">
    <w:name w:val="WW8Num53z6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6">
    <w:name w:val="WW8Num58z6"/>
    <w:qFormat/>
    <w:rPr>
      <w:b w:val="false"/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up.mazowsze.pl/" TargetMode="External"/><Relationship Id="rId3" Type="http://schemas.openxmlformats.org/officeDocument/2006/relationships/hyperlink" Target="http://www.mojafirmamojaszansa.com.pl/" TargetMode="External"/><Relationship Id="rId4" Type="http://schemas.openxmlformats.org/officeDocument/2006/relationships/hyperlink" Target="mailto:wup@wup.mazowsz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4:00Z</dcterms:created>
  <dc:creator>Twoja nazwa użytkownika</dc:creator>
  <dc:description/>
  <cp:keywords/>
  <dc:language>en-US</dc:language>
  <cp:lastModifiedBy>JMP</cp:lastModifiedBy>
  <cp:lastPrinted>2013-11-19T14:46:00Z</cp:lastPrinted>
  <dcterms:modified xsi:type="dcterms:W3CDTF">2013-11-25T11:32:00Z</dcterms:modified>
  <cp:revision>27</cp:revision>
  <dc:subject/>
  <dc:title> </dc:title>
</cp:coreProperties>
</file>